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Осенняя ярмарка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05205</wp:posOffset>
            </wp:positionV>
            <wp:extent cx="32004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</w:t>
      </w:r>
      <w:r>
        <w:rPr/>
        <w:t>18 сентября в нашей гимназии № 7 прошла ежегодная ярмарка. Эта традиционное событие каждый год приносит множество положительных эмоций. Так было и в этом году…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4244340</wp:posOffset>
            </wp:positionV>
            <wp:extent cx="3152775" cy="252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</w:t>
      </w:r>
      <w:r>
        <w:rPr/>
        <w:t xml:space="preserve">Во внутреннем дворе школы собрались ребята из разных классов. Там были и самые маленькие  ученики нашей школы, и взрослые старшеклассники… Все они  ходили по воображаемой ярмарочной площади и рассматривали разнообразные товары: книги, мягкие игрушки, пироги, печенья, поделки, диски с играми и фильмами…. Каждый старался поддержать тех, кто продает: побольше купить, подбодрить, похвалить товар. И хоть товары были довольно традиционны, абсолютно все «продавцы» пытались привнести что-то свое. Например, некоторые принесли на продажу милых котят или забавных морских свинок. И конечно, как всегда, с большой охотой покупались привычные товары: горячий чай, пирожки, печенья и другие продукты, которые любят все дети и взрослые. </w:t>
      </w:r>
    </w:p>
    <w:p>
      <w:pPr>
        <w:pStyle w:val="TextBody"/>
        <w:jc w:val="both"/>
        <w:rPr/>
      </w:pPr>
      <w:r>
        <w:rPr/>
        <w:t>На празднике звучала заводная музыка, некоторые танцевали, некоторые просто стояли и улыбались, кто-то медленно бродил с друзьями по кругу «продавцов»…</w:t>
      </w:r>
    </w:p>
    <w:p>
      <w:pPr>
        <w:pStyle w:val="TextBody"/>
        <w:jc w:val="both"/>
        <w:rPr/>
      </w:pPr>
      <w:r>
        <w:rPr>
          <w:rFonts w:eastAsia="Comic Sans MS"/>
        </w:rPr>
        <w:t xml:space="preserve">    </w:t>
      </w:r>
      <w:r>
        <w:rPr/>
        <w:t xml:space="preserve">Ярмарка в нашей школе – это один из способов сплотить учеников и подготовить к взрослой жизни, хотя и проводится она в форме увлекательной игры, которая интересна не только малышам, но и ребятам постарше.  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0160</wp:posOffset>
            </wp:positionV>
            <wp:extent cx="3415030" cy="2557145"/>
            <wp:effectExtent l="0" t="0" r="0" b="0"/>
            <wp:wrapTight wrapText="bothSides">
              <wp:wrapPolygon edited="0">
                <wp:start x="-52" y="0"/>
                <wp:lineTo x="-52" y="21523"/>
                <wp:lineTo x="21600" y="21523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</w:t>
      </w:r>
      <w:r>
        <w:rPr/>
        <w:t xml:space="preserve">Это событие позволило ученикам пообщаться с их взрослыми наставниками, учителями, вне школы, повеселиться, отдохнуть от нагрузки в середине учебной недели и просто хорошо и с пользой провести время. </w:t>
      </w:r>
    </w:p>
    <w:p>
      <w:pPr>
        <w:pStyle w:val="TextBody"/>
        <w:jc w:val="both"/>
        <w:rPr>
          <w:rFonts w:eastAsia="Comic Sans MS"/>
        </w:rPr>
      </w:pPr>
      <w:r>
        <w:rPr>
          <w:rFonts w:eastAsia="Comic Sans MS"/>
        </w:rPr>
        <w:t xml:space="preserve">                                      </w:t>
      </w:r>
    </w:p>
    <w:p>
      <w:pPr>
        <w:pStyle w:val="TextBody"/>
        <w:jc w:val="both"/>
        <w:rPr/>
      </w:pPr>
      <w:r>
        <w:rPr/>
        <w:t>Муратова Настя 7»А»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36:00Z</dcterms:created>
  <dc:creator>user</dc:creator>
  <dc:description/>
  <cp:keywords/>
  <dc:language>en-US</dc:language>
  <cp:lastModifiedBy>Гимназия №7</cp:lastModifiedBy>
  <cp:lastPrinted>2008-09-24T10:00:00Z</cp:lastPrinted>
  <dcterms:modified xsi:type="dcterms:W3CDTF">2008-09-25T14:20:00Z</dcterms:modified>
  <cp:revision>4</cp:revision>
  <dc:subject/>
  <dc:title>                     Ярмарка</dc:title>
</cp:coreProperties>
</file>