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sz w:val="20"/>
          <w:szCs w:val="20"/>
        </w:rPr>
      </w:pPr>
      <w:r>
        <w:rPr>
          <w:b/>
        </w:rPr>
        <w:t xml:space="preserve">Информация об эффективности использования  и качестве </w:t>
      </w:r>
      <w:r>
        <w:rPr>
          <w:b/>
          <w:lang w:val="en-US"/>
        </w:rPr>
        <w:br/>
      </w:r>
      <w:r>
        <w:rPr>
          <w:b/>
        </w:rPr>
        <w:t>учебного оборудования, приобретенного в 2008 году за счет средств бюджета  Московской</w:t>
        <w:tab/>
        <w:t xml:space="preserve"> области</w:t>
      </w:r>
      <w:r>
        <w:rPr>
          <w:b/>
          <w:lang w:val="en-US"/>
        </w:rPr>
        <w:br/>
      </w:r>
      <w:r>
        <w:rPr>
          <w:b/>
        </w:rPr>
        <w:t xml:space="preserve"> в </w:t>
      </w:r>
      <w:r>
        <w:rPr>
          <w:b/>
          <w:u w:val="single"/>
        </w:rPr>
        <w:t>МОУ гимназии № 7</w:t>
      </w:r>
    </w:p>
    <w:p>
      <w:pPr>
        <w:pStyle w:val="Normal"/>
        <w:ind w:firstLine="9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560"/>
        <w:gridCol w:w="840"/>
        <w:gridCol w:w="1320"/>
        <w:gridCol w:w="960"/>
        <w:gridCol w:w="987"/>
        <w:gridCol w:w="1533"/>
        <w:gridCol w:w="1560"/>
        <w:gridCol w:w="1320"/>
        <w:gridCol w:w="1560"/>
        <w:gridCol w:w="720"/>
        <w:gridCol w:w="834"/>
        <w:gridCol w:w="846"/>
        <w:gridCol w:w="1320"/>
      </w:tblGrid>
      <w:tr>
        <w:trPr>
          <w:trHeight w:val="912" w:hRule="atLeast"/>
        </w:trPr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ного кабинет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ство поставленных комплектов кабин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ное учреждени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тором установлено оборуд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для кабин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причин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установ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я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оставки учебного оборудовани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в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эксплуа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ю учебного оборудования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ективность использования полученного оборуд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ует/  несоответствует базовому уровню программы по предмет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причины несоответствия базовому уровню программы по предмету)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качества оборуд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баллах от 1 до  5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я  общеобразовательных учреждений  по совершенствованию состава комплекта учебного оборудования</w:t>
            </w:r>
          </w:p>
        </w:tc>
      </w:tr>
      <w:tr>
        <w:trPr>
          <w:trHeight w:val="540" w:hRule="atLeast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учебном процесс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неучебном процесс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л-во часов использ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я оборуд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я в неделю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бство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</w:t>
            </w:r>
          </w:p>
          <w:p>
            <w:pPr>
              <w:pStyle w:val="Normal"/>
              <w:ind w:hanging="16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ть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зайн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0" w:hRule="atLeast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часов использования оборудования в неделю/  кол-во часов общей занятости оборудования кабинета в неделю по каждому образоват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у учреждению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-во обучающихся, использующих оборудование в неделю/ общее кол-во обучающихся  в образоват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 учреждении, %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инет русского язы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 рус. яз. 65, 63, 56, 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ый учебно-методический программно-аппаратный комплек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 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адии ввод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гафонный каби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о в кабинете ин. яз. 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 20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20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36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Директор     ___________________     Т.С.Тимош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 xml:space="preserve">Дата составления:  «____»________2009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 xml:space="preserve">м.п.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398" w:gutter="0" w:header="0" w:top="54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9:10:00Z</dcterms:created>
  <dc:creator>1</dc:creator>
  <dc:description/>
  <cp:keywords/>
  <dc:language>en-US</dc:language>
  <cp:lastModifiedBy>Zanty</cp:lastModifiedBy>
  <cp:lastPrinted>2009-02-27T10:56:00Z</cp:lastPrinted>
  <dcterms:modified xsi:type="dcterms:W3CDTF">2009-03-30T19:10:00Z</dcterms:modified>
  <cp:revision>2</cp:revision>
  <dc:subject/>
  <dc:title>Приложение 1</dc:title>
</cp:coreProperties>
</file>