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МУНИЦИПАЛЬНОЕ  ОБЩЕОБРАЗОВАТЕЛЬНО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ЧРЕЖДЕНИЕ  ГИМНАЗИЯ № 7 г.ЛЫТКАРИНО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  Р  И  К  А  З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>«______»________________</w:t>
      </w:r>
      <w:r>
        <w:rPr>
          <w:b/>
          <w:sz w:val="28"/>
        </w:rPr>
        <w:t>2008 г.</w:t>
      </w:r>
      <w:r>
        <w:rPr>
          <w:b/>
          <w:sz w:val="24"/>
        </w:rPr>
        <w:t xml:space="preserve">   </w:t>
      </w:r>
      <w:r>
        <w:rPr>
          <w:b/>
          <w:sz w:val="28"/>
        </w:rPr>
        <w:t xml:space="preserve">№ </w:t>
      </w:r>
      <w:r>
        <w:rPr>
          <w:sz w:val="24"/>
        </w:rPr>
        <w:t>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создании школьной коман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ализации регионального комплекс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а модернизации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ях реализации регионального компонента проекта модернизации образования (РКПМО), на основании письма Министерства образования Московской области от 16.04.2008г. №2035-06п/07 и на основании приказа Управления образования от 27.05.2008г. № 31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школьную команду по реализации регионального комплексного проекта модернизации образования (РКПМО)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6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КПМ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кова Татья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правл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ведение новой системы оплаты труда работников общего образования, направленной на повышение доходов учителей»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правле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ведение нормативного подушевого финансирования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ко Светла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НМ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правление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ы оценки качества образования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кова Наталья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В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правление 4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сударственное общественное управление, сеть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Антон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оператор электронного мониторинг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гимназии №7</w:t>
        <w:tab/>
        <w:tab/>
        <w:tab/>
        <w:tab/>
        <w:t>Т.С.Тимош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23:00Z</dcterms:created>
  <dc:creator>Лыткарино</dc:creator>
  <dc:description/>
  <cp:keywords/>
  <dc:language>en-US</dc:language>
  <cp:lastModifiedBy>Лыткарино</cp:lastModifiedBy>
  <dcterms:modified xsi:type="dcterms:W3CDTF">2008-09-29T17:35:00Z</dcterms:modified>
  <cp:revision>1</cp:revision>
  <dc:subject/>
  <dc:title>МУНИЦИПАЛЬНОЕ  ОБЩЕОБРАЗОВАТЕЛЬНОЕ</dc:title>
</cp:coreProperties>
</file>