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команды муниципаль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мназия №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</w:t>
      </w:r>
      <w:r>
        <w:rPr>
          <w:b/>
          <w:sz w:val="28"/>
          <w:szCs w:val="28"/>
        </w:rPr>
        <w:t>комплексного проекта модернизация системы общего образования</w:t>
      </w:r>
      <w:r>
        <w:rPr>
          <w:sz w:val="28"/>
          <w:szCs w:val="28"/>
        </w:rPr>
        <w:t xml:space="preserve"> (КПМО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Люберецкого муниципальн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960"/>
        <w:gridCol w:w="4762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ая информ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мошкова Татьян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2-75-4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2-23-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ирнова Антонина Алекс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 директора по УВ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проце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903-519-67-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око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 директора по ВР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итательный процесс, внеурочная деятельность, научно-методическое обеспечение учебно-воспитательного 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-64-37 до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915-164-70-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рко Светлана Пет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 директора по НМ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учно-методическое обеспечение учебно-воспитательного 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55-56-52д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-915-314-17-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дина Ольга Геннадье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 директора по НМ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итательный процесс, внеуроч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3-48-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Юмашева Ольга Викто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. директора по УВ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о- воспитательный процесс, начальная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903-281-25-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Ефременко Эллина Ростислав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. директора по безопасност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опасность гимназ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-14-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916-674-33-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слова Влад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гимнази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ство родительской общественнос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2-08-7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вова Вер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. директора по УВ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проце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5-22-08 до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906-041-00-3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ректор гимназии                                                 Тимошков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01:00Z</dcterms:created>
  <dc:creator>Лыткарино</dc:creator>
  <dc:description/>
  <cp:keywords/>
  <dc:language>en-US</dc:language>
  <cp:lastModifiedBy>Лыткарино</cp:lastModifiedBy>
  <cp:lastPrinted>2007-12-20T17:24:00Z</cp:lastPrinted>
  <dcterms:modified xsi:type="dcterms:W3CDTF">2008-11-13T17:36:00Z</dcterms:modified>
  <cp:revision>8</cp:revision>
  <dc:subject/>
  <dc:title/>
</cp:coreProperties>
</file>