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отчет об общественных обсуждениях участия МОУ гимназии №7 г. Лыткарино в реализации комплексного проекта модернизации образования (РКПМО) в г. Лыткарино Московской области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28"/>
          <w:szCs w:val="28"/>
          <w:u w:val="single"/>
        </w:rPr>
        <w:t>Проблемно- ориентированный анализ работы гимназии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ind w:left="1134" w:hanging="28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тижение современного качества образования.</w:t>
      </w:r>
    </w:p>
    <w:p>
      <w:pPr>
        <w:pStyle w:val="Normal"/>
        <w:rPr/>
      </w:pPr>
      <w:r>
        <w:rPr>
          <w:sz w:val="28"/>
          <w:szCs w:val="28"/>
        </w:rPr>
        <w:t>Вопрос о качестве образования, которое дает школа,  был актуален во все времена. В последние годы эта проблема обострилась под влиянием следующих причин:</w:t>
      </w:r>
    </w:p>
    <w:p>
      <w:pPr>
        <w:pStyle w:val="Normal"/>
        <w:rPr/>
      </w:pPr>
      <w:r>
        <w:rPr>
          <w:sz w:val="28"/>
          <w:szCs w:val="28"/>
        </w:rPr>
        <w:t>Изменения внутри и внешнеполитической обстановки в стране, надвигающегося экономического кризиса;</w:t>
      </w:r>
    </w:p>
    <w:p>
      <w:pPr>
        <w:pStyle w:val="Normal"/>
        <w:rPr/>
      </w:pPr>
      <w:r>
        <w:rPr>
          <w:sz w:val="28"/>
          <w:szCs w:val="28"/>
        </w:rPr>
        <w:t>Различия между системами ценностей субъектов, оказывающих влияние на образовательный процесс;</w:t>
      </w:r>
    </w:p>
    <w:p>
      <w:pPr>
        <w:pStyle w:val="Normal"/>
        <w:rPr/>
      </w:pPr>
      <w:r>
        <w:rPr>
          <w:sz w:val="28"/>
          <w:szCs w:val="28"/>
        </w:rPr>
        <w:t>Последовательный и необратимый переход от единообразия учебных программ, учебников и учебных заведений к их разнообразию;</w:t>
      </w:r>
    </w:p>
    <w:p>
      <w:pPr>
        <w:pStyle w:val="Normal"/>
        <w:rPr/>
      </w:pPr>
      <w:r>
        <w:rPr>
          <w:sz w:val="28"/>
          <w:szCs w:val="28"/>
        </w:rPr>
        <w:t>Необходимость получения базовых знаний и навыков в областях, обеспечивающих социальную адаптацию;</w:t>
      </w:r>
    </w:p>
    <w:p>
      <w:pPr>
        <w:pStyle w:val="Normal"/>
        <w:rPr/>
      </w:pPr>
      <w:r>
        <w:rPr>
          <w:sz w:val="28"/>
          <w:szCs w:val="28"/>
        </w:rPr>
        <w:t xml:space="preserve">Переход к постиндустриальному и гражданскому обществу и правовому государст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достижения современного качества образования в гимназии обозначено следующее проблемное по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sz w:val="28"/>
          <w:szCs w:val="28"/>
        </w:rPr>
        <w:t>обновление содержания и создание условий для повышения качества и эффективности процесса обучения;</w:t>
      </w:r>
    </w:p>
    <w:p>
      <w:pPr>
        <w:pStyle w:val="Normal"/>
        <w:spacing w:lineRule="auto" w:line="240" w:before="0" w:after="0"/>
        <w:ind w:left="542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организация единого информационного пространства;</w:t>
      </w:r>
    </w:p>
    <w:p>
      <w:pPr>
        <w:pStyle w:val="Normal"/>
        <w:spacing w:lineRule="auto" w:line="240" w:before="0" w:after="0"/>
        <w:ind w:left="542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создание системы обучения в предпрофильных и профильных классах с учетом индивидуальных способностей;</w:t>
      </w:r>
    </w:p>
    <w:p>
      <w:pPr>
        <w:pStyle w:val="Normal"/>
        <w:spacing w:lineRule="auto" w:line="240" w:before="0" w:after="0"/>
        <w:ind w:left="542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совершенствование системы работы с одаренными и талантливыми детьми;</w:t>
      </w:r>
    </w:p>
    <w:p>
      <w:pPr>
        <w:pStyle w:val="Normal"/>
        <w:spacing w:lineRule="auto" w:line="240" w:before="0" w:after="0"/>
        <w:ind w:left="542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демократизация процессов образования и воспитания;</w:t>
      </w:r>
    </w:p>
    <w:p>
      <w:pPr>
        <w:pStyle w:val="Normal"/>
        <w:spacing w:lineRule="auto" w:line="240" w:before="0" w:after="0"/>
        <w:ind w:left="542" w:hanging="360"/>
        <w:jc w:val="both"/>
        <w:rPr>
          <w:sz w:val="28"/>
          <w:szCs w:val="28"/>
        </w:rPr>
      </w:pPr>
      <w:r>
        <w:rPr>
          <w:sz w:val="28"/>
          <w:szCs w:val="28"/>
        </w:rPr>
        <w:t>·        внедрение технологий и процедур мониторинговых исследований по оценке качества образования;</w:t>
      </w:r>
    </w:p>
    <w:p>
      <w:pPr>
        <w:pStyle w:val="Normal"/>
        <w:spacing w:lineRule="auto" w:line="240" w:before="0" w:after="0"/>
        <w:ind w:left="542" w:hanging="360"/>
        <w:jc w:val="both"/>
        <w:rPr/>
      </w:pPr>
      <w:r>
        <w:rPr>
          <w:sz w:val="28"/>
          <w:szCs w:val="28"/>
        </w:rPr>
        <w:t>·        внедрение мониторинга личностного и образовательного роста учен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ршенствование воспитательной сист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воспитания всегда были в центре внимания педагогического коллектива гимназии. Однако, особую актуальность они приобрели в современный период. На основе проведенного анализа результатов исследований разработаны мероприятия по следующим направлениям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чувства патриотизма и гражданственности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иентация на развитие социальной успешности через педагогическую поддержку и педагогическое сопровождение учащихся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ние духовно богатой, нравственной личности с активной жизненной позицией и социальной ответственностью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ученического и общественного самоуправления с целью формирования гражданских институтов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мастерства классных руководителей и педагогов дополнительного образования</w:t>
      </w:r>
    </w:p>
    <w:p>
      <w:pPr>
        <w:pStyle w:val="ListParagraph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хранение и укрепление здоровья субъектов образовательного процесса.</w:t>
      </w:r>
    </w:p>
    <w:p>
      <w:pPr>
        <w:pStyle w:val="Normal"/>
        <w:rPr/>
      </w:pPr>
      <w:r>
        <w:rPr>
          <w:sz w:val="28"/>
          <w:szCs w:val="28"/>
        </w:rPr>
        <w:t>В соответствии с Концепцией модернизации российского образования на период до 2010 г. и со статьями2, 51, 28 закона «Об образовании» среди принципов государственной политики в области образования выдвигается приоритет жизни и здоровья человека, создания условий , гарантирующих охрану и укрепление здоровья обучающихся. Образование должно формировать потребность и навыки поддержания здорового образа жизни. Одной из доминирующих форм профилактики здоровья в школе является борьба с гиподинам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повышения двигательной активности в начальной школе и в пятых классах на уроках проводятся физкультминутки, на переменах организуются подвижные игры, один из уроков физкультуры проводится в бассейне, на старшей ступени учащиеся занимаются в тренажерном зале. В гимназии стали традиционными спортивные праздники, игры и соревнования, дни здоровья, совместные  с родителями праздники в лесу, походы по родному кр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среди причин ухудшения здоровья школьников были выделены следующие:</w:t>
      </w:r>
    </w:p>
    <w:p>
      <w:pPr>
        <w:pStyle w:val="ListParagraph"/>
        <w:numPr>
          <w:ilvl w:val="0"/>
          <w:numId w:val="5"/>
        </w:numPr>
        <w:rPr/>
      </w:pPr>
      <w:r>
        <w:rPr>
          <w:sz w:val="28"/>
          <w:szCs w:val="28"/>
        </w:rPr>
        <w:t>Социально - экономические, вследствие которых многие семьи не в состоянии обеспечить необходимый уход за детьми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величение учебной нагрузки;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достаточная адаптация учебного процесса к индивидуально-психофизическим особенностям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текущего состояния здоровья обучающихся в 1-11-х классах гимназии показал, что увеличилось наличие хронических патологий и частота заболеваний, особенно в области здоровья глаз.</w:t>
      </w:r>
    </w:p>
    <w:p>
      <w:pPr>
        <w:pStyle w:val="Normal"/>
        <w:rPr/>
      </w:pPr>
      <w:r>
        <w:rPr>
          <w:sz w:val="28"/>
          <w:szCs w:val="28"/>
        </w:rPr>
        <w:t>В связи с этим в гимназии разработана программа «Здоровое поколение», целью которой является создание в образовательном  и воспитательном процессе гимназии  условий для сохранения и укрепления физического, психического и духовного здоровья всех участников образовательного процесса, профилактика заболеваний и приобретение навыков здорового образа жизни, способствующих формированию ответственного отношения к собственному здоровью.</w:t>
      </w:r>
    </w:p>
    <w:p>
      <w:pPr>
        <w:pStyle w:val="ListParagraph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ршенствование работы с педагогическими кадр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недрение нового содержания образования и новых его технологий требует усиления методической работы с учителями. Для совершенствования работы с педагогами нужно обеспечить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тимальную расстановку кадров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у учителей мотивации к инновационной деятельности, к работе в творческих группах;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чественный внутришкольный контроль, который позволяет вносить своевременные коррективы в образовательный процесс и обладает стимулирующим характером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Овладение навыками компьютерной грамотности и работы с мультимедийным оборудованием всеми педагогическими работниками гимназии</w:t>
      </w:r>
    </w:p>
    <w:p>
      <w:pPr>
        <w:pStyle w:val="ListParagraph"/>
        <w:rPr/>
      </w:pPr>
      <w:r>
        <w:rPr>
          <w:sz w:val="28"/>
          <w:szCs w:val="28"/>
        </w:rPr>
        <w:t xml:space="preserve">5.   </w:t>
      </w:r>
      <w:r>
        <w:rPr>
          <w:b/>
          <w:i/>
          <w:sz w:val="28"/>
          <w:szCs w:val="28"/>
        </w:rPr>
        <w:t>Основные направления РКПМО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Calibri" w:cs="Calibri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Внедрение новой системы оплаты труда работников общего образования, направленной на повышение доходов учителей (НСОТ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ереход на нормативное подушевое финансирование общеобразовательных учреждений (НПФ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витие региональной системы оценки качества образования (СОКО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витие сети общеобразовательных учреждений региона: обеспечение условий для получения качественного общего образования независимо от места житель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pacing w:val="-8"/>
          <w:sz w:val="28"/>
          <w:szCs w:val="28"/>
        </w:rPr>
      </w:pPr>
      <w:r>
        <w:rPr>
          <w:sz w:val="28"/>
          <w:szCs w:val="28"/>
        </w:rPr>
        <w:t>Расширение общественного участия в управлении образованием</w:t>
      </w:r>
      <w:r>
        <w:rPr/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6.Обязательства МОУ гимназии №7 в рамках РКПМО в 2008/2009 учебном году</w:t>
      </w:r>
    </w:p>
    <w:p>
      <w:pPr>
        <w:pStyle w:val="ListParagraph"/>
        <w:numPr>
          <w:ilvl w:val="0"/>
          <w:numId w:val="6"/>
        </w:numPr>
        <w:rPr/>
      </w:pPr>
      <w:r>
        <w:rPr>
          <w:sz w:val="28"/>
          <w:szCs w:val="28"/>
        </w:rPr>
        <w:t>Введение новой системы оплаты труда, связанной с новой моделью аттестации кадров и участием общественности в распределении стимулирующей части ФОТ;</w:t>
      </w:r>
    </w:p>
    <w:p>
      <w:pPr>
        <w:pStyle w:val="ListParagraph"/>
        <w:numPr>
          <w:ilvl w:val="0"/>
          <w:numId w:val="6"/>
        </w:numPr>
        <w:rPr/>
      </w:pPr>
      <w:r>
        <w:rPr>
          <w:sz w:val="28"/>
          <w:szCs w:val="28"/>
        </w:rPr>
        <w:t>Ориентация учащихся на сдачу выпускных экзаменов в форме ЕГЭ;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астие в мониторинговом исследовании по оценке качества образования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работы совета гимназии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тоянное обновление сайта гимназии.</w:t>
      </w:r>
    </w:p>
    <w:p>
      <w:pPr>
        <w:pStyle w:val="Normal"/>
        <w:spacing w:lineRule="auto" w:line="240" w:before="0" w:after="0"/>
        <w:ind w:left="720" w:hanging="360"/>
        <w:jc w:val="both"/>
        <w:rPr>
          <w:sz w:val="24"/>
          <w:szCs w:val="24"/>
        </w:rPr>
      </w:pPr>
      <w:r>
        <w:rPr>
          <w:b/>
          <w:bCs/>
          <w:sz w:val="14"/>
          <w:szCs w:val="14"/>
        </w:rPr>
        <w:t>   </w:t>
      </w:r>
      <w:r>
        <w:rPr>
          <w:rFonts w:eastAsia="Calibri" w:cs="Calibri"/>
          <w:b/>
          <w:bCs/>
          <w:sz w:val="14"/>
          <w:szCs w:val="14"/>
        </w:rPr>
        <w:t xml:space="preserve"> </w:t>
      </w:r>
      <w:r>
        <w:rPr>
          <w:b/>
          <w:bCs/>
          <w:sz w:val="28"/>
          <w:szCs w:val="28"/>
        </w:rPr>
        <w:t>Реализация направлений РКПМО в МОУ гимназии №7.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89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268"/>
      </w:tblGrid>
      <w:tr>
        <w:trPr/>
        <w:tc>
          <w:tcPr>
            <w:tcW w:w="4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Содержание работы по направлениям</w:t>
            </w:r>
          </w:p>
        </w:tc>
        <w:tc>
          <w:tcPr>
            <w:tcW w:w="4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>Результаты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абочей стратегической кома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атериалов РКП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о создании рабочей команды.</w:t>
            </w:r>
          </w:p>
        </w:tc>
      </w:tr>
      <w:tr>
        <w:trPr/>
        <w:tc>
          <w:tcPr>
            <w:tcW w:w="8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ведение новой системы оплаты труда (НСОТ) и переход на нормативное подушевое финансирование (НПФ).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знакомление с методическими рекомендациями по выплатам из стимулирующей части ФОТ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документов и методических материалов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ение вопросов НСОТ на августовском педсовете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директора гимназии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ниторинг. Индивидуальные консультации педагогических кадров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нализ результатов на основе мониторинга стимулирующей части ФОТ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витие региональной системы качества образования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>
                <w:sz w:val="24"/>
                <w:szCs w:val="24"/>
              </w:rPr>
              <w:t>Участие в мониторинговых исследованиях по оценке состояния качества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 первичной информ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ча информации в АСОУ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сследования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учение материалов мониторинговых исследований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зультатов мониторинга в работе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ведение аттестации педагогических работников с учетом оценки качества образования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орфолио учителя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ставление плана курсовой подготовки по данному направлению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курсов «Управление качеством образования»</w:t>
            </w:r>
          </w:p>
        </w:tc>
      </w:tr>
      <w:tr>
        <w:trPr/>
        <w:tc>
          <w:tcPr>
            <w:tcW w:w="8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звитие сети образовательных учреждений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учение нормативной базы, методических материалов по вопросам развития сети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тодических совещаний по данному вопросу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ение программы развития гимназии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квалификации педагогических кадров для реализации программ предпрофлиной и профильной подготовки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ные педагоги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здание программ элективных курсов для организации предпрофильной подготовки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ные программы</w:t>
            </w:r>
          </w:p>
        </w:tc>
      </w:tr>
      <w:tr>
        <w:trPr/>
        <w:tc>
          <w:tcPr>
            <w:tcW w:w="8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звитие общественного участия в управлении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нформирования общественности об РКПМО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на родительских собраниях, стенд «ПНПО и РКПМО»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зучение нормативной базы, методических материалов по вопросам государственно-общественного управления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методических материалов и документов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несение изменений в Устав гимназии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гимназии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 Разработка и утверждение школьного положения о совете гимназии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ое положение о совете гимназии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. Участие совета гимназии в рассмотрении вопроса о распределении стимулирующей части оплаты труда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работы Совета гимназии</w:t>
            </w:r>
          </w:p>
        </w:tc>
      </w:tr>
      <w:tr>
        <w:trPr/>
        <w:tc>
          <w:tcPr>
            <w:tcW w:w="89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рганизационное обеспечение проекта.</w:t>
            </w:r>
          </w:p>
        </w:tc>
      </w:tr>
      <w:tr>
        <w:trPr>
          <w:trHeight w:val="408" w:hRule="atLeast"/>
        </w:trPr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я информационной работы по запуску РКПМО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сть о проекте.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изация обучения специалистов для реализации РКПМО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ждение курсов.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готовка документов, связанных с реализацией проекта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документов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ведение анализа состояния качества образования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ткрытие страницы на сайте гимназии по реализации РКПМО.</w:t>
            </w:r>
          </w:p>
        </w:tc>
        <w:tc>
          <w:tcPr>
            <w:tcW w:w="4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ица на сайте гимназ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2"/>
        </w:tabs>
        <w:ind w:left="90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32:00Z</dcterms:created>
  <dc:creator>OEM</dc:creator>
  <dc:description/>
  <cp:keywords/>
  <dc:language>en-US</dc:language>
  <cp:lastModifiedBy>Лыткарино</cp:lastModifiedBy>
  <dcterms:modified xsi:type="dcterms:W3CDTF">2008-11-13T13:55:00Z</dcterms:modified>
  <cp:revision>5</cp:revision>
  <dc:subject/>
  <dc:title>Аналитический отчет об общественных обсуждениях участия МОУ гимназии №7 г</dc:title>
</cp:coreProperties>
</file>