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тчё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о реализации регионального комплексного проекта модернизации образования (РКПМО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гимназией №7 г. Лыткари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споряжение Главы г. Лыткарино от 15.02.2008 г. № 72-р «О реализации регионального     комплексного проекта модернизации образования (РКПМО) в г. Лыткарино в 2008-2009 гг. принято к исполнению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ложение о системе оценки качества образования разработа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Проведены классные собрания с учащимися 11-х классов, проходящими обязательную государственную (итоговую) аттестацию по русскому языку и математике в форме ЕГЭ, с целью ознакомления с нормативно-правовой базой ЕГЭ (19.02.2008г., 21.03.2008г., 01.04.2008г.), проведены родительские собрания с целью ознакомления родителей выпускников с формой и порядком проведения Единого Государственного экзамена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На 01.04. 2008 г.  72% выпускников выбрали для сдачи третий экзамен в форме ЕГЭ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оведены классные собрания с учащимися 9-х классов с целью разъяснения и ознакомления с порядком проведения аттестации по русскому языку и математике в новой форме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ителями гимназии проводятся консультации и дополнительные занятия с учащимися 9-х классов с целью систематизации знаний и отработки навыка выполнения тестов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оведены родительские собрания с целью разъяснения Положения о новой форме аттестации по русскому языку и математике в 9 классе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одолжается апробация регионального государственного образовательного стандарта «Родное Подмосковье», «Московская область – субъект Российской Федерации» в 8 – 9-х классах. Учителями гимназии изучаются программы курсов «Речевое общение» и «Духовное краеведение» с целью их внедрения в учебный процесс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 учащимися 7-х классов проведены классные собрания по предпрофильной подготовке и предложено 3 профиля обучения в 8 классе: физико-математический, гуманитарный и естественнонаучны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С учащимися 9-х классов проведены собрания по профильному обучению на старшей ступени и предложено три профиля обучения в 10-м классе: физико-математический, гуманитарный и естественнонаучный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Гимназия оснащена современным оборудованием, мебелью, спортивным инвентарем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С педагогическим коллективом проведено собрание по разъяснению Типового положения об общеобразовательном учреждении, утвержденным  постановлением Правительства РФ от 19.03.2001 г. № 196, об изменении наполняемости классов до 25 человек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о сведения родителей доведено, что подлежат перекомплектованию 10-ые классы, в связи с болезнью учителя Чеклиной Н.В. 1 «д» класс будет расформирован по окончании 2007/2008 учебного года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 предварительным данным 62% выпускников 9-х классов подали заявления в 10 класс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сширены полномочия Совета гимназии в части распределения средств стимулирующей части фонда оплаты труда общеобразовательного учреждения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Гимназия №7 опубликовала отчет об образовательной и финансово-хозяйственной деятельности учреждения на сайте гимназии и газете «Лыткаринские вести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Директор гимназии                                                        Т.С.Тимошкова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32:00Z</dcterms:created>
  <dc:creator>Лыткарино</dc:creator>
  <dc:description/>
  <cp:keywords/>
  <dc:language>en-US</dc:language>
  <cp:lastModifiedBy>Лыткарино</cp:lastModifiedBy>
  <dcterms:modified xsi:type="dcterms:W3CDTF">2008-04-01T15:27:00Z</dcterms:modified>
  <cp:revision>4</cp:revision>
  <dc:subject/>
  <dc:title>                                             Отчёт</dc:title>
</cp:coreProperties>
</file>