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8"/>
          <w:sz w:val="44"/>
          <w:szCs w:val="44"/>
        </w:rPr>
      </w:pPr>
      <w:r>
        <w:rPr>
          <w:b/>
          <w:spacing w:val="-8"/>
          <w:sz w:val="44"/>
          <w:szCs w:val="44"/>
        </w:rPr>
        <w:t xml:space="preserve">Дорожная карта Регионального комплексного проекта модернизации образования (РКПМО) в МОУ «Гимназия №7» </w:t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b/>
          <w:spacing w:val="-8"/>
          <w:sz w:val="44"/>
          <w:szCs w:val="44"/>
        </w:rPr>
        <w:t>города  Лыткарино Московской области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правления проекта: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недрение новой системы оплаты труда работников общего образования направленной на повышение доходов учителей (НСО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ереход на нормативное подушевое финансирование общеобразовательных учреждений (НПФ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витие региональной системы оценки качества образования (СОК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витие сети общеобразовательных учреждений региона: обеспечение условий для получения качественного общего образования независимо от места житель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сширение общественного участия в управлении образованием.</w:t>
      </w:r>
    </w:p>
    <w:p>
      <w:pPr>
        <w:pStyle w:val="Normal"/>
        <w:ind w:left="36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-8"/>
          <w:sz w:val="40"/>
          <w:szCs w:val="40"/>
        </w:rPr>
      </w:pPr>
      <w:r>
        <w:rPr>
          <w:b/>
          <w:spacing w:val="-8"/>
          <w:sz w:val="40"/>
          <w:szCs w:val="40"/>
        </w:rPr>
        <w:t>Школьная стратегическая команда (ШСК)</w:t>
      </w:r>
    </w:p>
    <w:p>
      <w:pPr>
        <w:pStyle w:val="Normal"/>
        <w:ind w:left="360" w:hanging="0"/>
        <w:rPr>
          <w:b/>
          <w:b/>
          <w:spacing w:val="-8"/>
          <w:sz w:val="40"/>
          <w:szCs w:val="40"/>
        </w:rPr>
      </w:pPr>
      <w:r>
        <w:rPr>
          <w:b/>
          <w:spacing w:val="-8"/>
          <w:sz w:val="40"/>
          <w:szCs w:val="40"/>
        </w:rPr>
      </w:r>
    </w:p>
    <w:p>
      <w:pPr>
        <w:pStyle w:val="Normal"/>
        <w:ind w:left="360" w:hanging="0"/>
        <w:rPr>
          <w:spacing w:val="-8"/>
          <w:sz w:val="32"/>
          <w:szCs w:val="32"/>
        </w:rPr>
      </w:pPr>
      <w:r>
        <w:rPr>
          <w:rFonts w:eastAsia="Calibri" w:cs="Calibri"/>
          <w:spacing w:val="-8"/>
          <w:sz w:val="32"/>
          <w:szCs w:val="32"/>
        </w:rPr>
        <w:t xml:space="preserve"> </w:t>
      </w:r>
      <w:r>
        <w:rPr>
          <w:spacing w:val="-8"/>
          <w:sz w:val="32"/>
          <w:szCs w:val="32"/>
        </w:rPr>
        <w:t>1.Тимошкова Т.С.</w:t>
        <w:tab/>
        <w:tab/>
        <w:tab/>
        <w:t>-</w:t>
        <w:tab/>
        <w:t xml:space="preserve">директор гимназии – руководитель ШСК, </w:t>
      </w:r>
    </w:p>
    <w:p>
      <w:pPr>
        <w:pStyle w:val="Normal"/>
        <w:ind w:left="4608" w:firstLine="348"/>
        <w:rPr/>
      </w:pPr>
      <w:r>
        <w:rPr>
          <w:spacing w:val="-8"/>
          <w:sz w:val="32"/>
          <w:szCs w:val="32"/>
        </w:rPr>
        <w:t xml:space="preserve">куратор направления НСОТ, </w:t>
      </w:r>
    </w:p>
    <w:p>
      <w:pPr>
        <w:pStyle w:val="Normal"/>
        <w:ind w:left="4260" w:firstLine="696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>куратор направления НПФ.</w:t>
      </w:r>
    </w:p>
    <w:p>
      <w:pPr>
        <w:pStyle w:val="Normal"/>
        <w:ind w:left="360" w:hanging="0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ind w:left="3540" w:hanging="3177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>2. Гирко С.П.</w:t>
        <w:tab/>
        <w:tab/>
        <w:t>-</w:t>
        <w:tab/>
        <w:t>заместитель директора по научно -методической</w:t>
      </w:r>
    </w:p>
    <w:p>
      <w:pPr>
        <w:pStyle w:val="Normal"/>
        <w:ind w:left="3540" w:hanging="3177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ab/>
        <w:tab/>
        <w:tab/>
        <w:t>работе, куратор направления «Система оценки качества образования»</w:t>
      </w:r>
    </w:p>
    <w:p>
      <w:pPr>
        <w:pStyle w:val="Normal"/>
        <w:ind w:left="3540" w:hanging="3177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ind w:left="3540" w:hanging="3177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>3.Родина О.Г.</w:t>
        <w:tab/>
        <w:tab/>
        <w:t>-</w:t>
        <w:tab/>
        <w:t xml:space="preserve">заместитель директора по воспитательной </w:t>
      </w:r>
    </w:p>
    <w:p>
      <w:pPr>
        <w:pStyle w:val="Normal"/>
        <w:ind w:left="3540" w:hanging="3177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ab/>
        <w:tab/>
        <w:tab/>
        <w:t>работе.</w:t>
      </w:r>
    </w:p>
    <w:p>
      <w:pPr>
        <w:pStyle w:val="Normal"/>
        <w:ind w:left="360" w:hanging="0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ind w:left="360" w:hanging="0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>4.Одинокова Н.Г.</w:t>
        <w:tab/>
        <w:tab/>
        <w:t xml:space="preserve">         -</w:t>
        <w:tab/>
        <w:t xml:space="preserve">         заместитель директора воспитательной работе</w:t>
      </w:r>
    </w:p>
    <w:p>
      <w:pPr>
        <w:pStyle w:val="Normal"/>
        <w:ind w:left="4950" w:hanging="0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 xml:space="preserve">куратор направления «Развитие сети общеобразовательных учреждений региона : обеспечение </w:t>
      </w:r>
    </w:p>
    <w:p>
      <w:pPr>
        <w:pStyle w:val="Normal"/>
        <w:ind w:left="4950" w:hanging="0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 xml:space="preserve">условий для получения качественного общего </w:t>
      </w:r>
    </w:p>
    <w:p>
      <w:pPr>
        <w:pStyle w:val="Normal"/>
        <w:ind w:left="4950" w:hanging="0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 xml:space="preserve">образования независимо от места жительства.» , </w:t>
      </w:r>
    </w:p>
    <w:p>
      <w:pPr>
        <w:pStyle w:val="Normal"/>
        <w:ind w:left="360" w:hanging="0"/>
        <w:rPr>
          <w:spacing w:val="-8"/>
          <w:sz w:val="32"/>
          <w:szCs w:val="32"/>
        </w:rPr>
      </w:pPr>
      <w:r>
        <w:rPr>
          <w:rFonts w:eastAsia="Calibri" w:cs="Calibri"/>
          <w:spacing w:val="-8"/>
          <w:sz w:val="32"/>
          <w:szCs w:val="32"/>
        </w:rPr>
        <w:t xml:space="preserve">                  </w:t>
      </w:r>
      <w:r>
        <w:rPr>
          <w:spacing w:val="-8"/>
          <w:sz w:val="32"/>
          <w:szCs w:val="32"/>
        </w:rPr>
        <w:tab/>
        <w:tab/>
        <w:t xml:space="preserve">                                     куратор направления «Расширение общественного</w:t>
      </w:r>
    </w:p>
    <w:p>
      <w:pPr>
        <w:pStyle w:val="Normal"/>
        <w:ind w:left="4608" w:firstLine="348"/>
        <w:rPr/>
      </w:pPr>
      <w:r>
        <w:rPr>
          <w:spacing w:val="-8"/>
          <w:sz w:val="32"/>
          <w:szCs w:val="32"/>
        </w:rPr>
        <w:t>участия в управлении образованием»</w:t>
      </w:r>
    </w:p>
    <w:p>
      <w:pPr>
        <w:pStyle w:val="Normal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rPr>
          <w:spacing w:val="-8"/>
          <w:sz w:val="32"/>
          <w:szCs w:val="32"/>
        </w:rPr>
      </w:pPr>
      <w:r>
        <w:rPr>
          <w:rFonts w:eastAsia="Calibri" w:cs="Calibri"/>
          <w:spacing w:val="-8"/>
          <w:sz w:val="32"/>
          <w:szCs w:val="32"/>
        </w:rPr>
        <w:t xml:space="preserve">    </w:t>
      </w:r>
      <w:r>
        <w:rPr>
          <w:spacing w:val="-8"/>
          <w:sz w:val="32"/>
          <w:szCs w:val="32"/>
        </w:rPr>
        <w:t>6.Смирнова А.А.</w:t>
        <w:tab/>
        <w:tab/>
        <w:tab/>
        <w:t>-</w:t>
        <w:tab/>
        <w:t>заместитель директора по учебно-воспитательной работе</w:t>
      </w:r>
    </w:p>
    <w:p>
      <w:pPr>
        <w:pStyle w:val="Normal"/>
        <w:rPr>
          <w:color w:val="FF0000"/>
          <w:spacing w:val="-8"/>
          <w:sz w:val="32"/>
          <w:szCs w:val="32"/>
        </w:rPr>
      </w:pPr>
      <w:r>
        <w:rPr>
          <w:spacing w:val="-8"/>
          <w:sz w:val="32"/>
          <w:szCs w:val="32"/>
        </w:rPr>
        <w:tab/>
        <w:tab/>
        <w:tab/>
        <w:tab/>
        <w:tab/>
        <w:tab/>
        <w:tab/>
        <w:t>ответственный за электронный мониторинг</w:t>
      </w:r>
    </w:p>
    <w:p>
      <w:pPr>
        <w:pStyle w:val="Normal"/>
        <w:rPr>
          <w:color w:val="FF0000"/>
          <w:spacing w:val="-8"/>
          <w:sz w:val="32"/>
          <w:szCs w:val="32"/>
        </w:rPr>
      </w:pPr>
      <w:r>
        <w:rPr>
          <w:color w:val="FF0000"/>
          <w:spacing w:val="-8"/>
          <w:sz w:val="32"/>
          <w:szCs w:val="32"/>
        </w:rPr>
      </w:r>
    </w:p>
    <w:p>
      <w:pPr>
        <w:pStyle w:val="Normal"/>
        <w:ind w:left="3540" w:hanging="3537"/>
        <w:rPr/>
      </w:pPr>
      <w:r>
        <w:rPr>
          <w:rFonts w:eastAsia="Calibri" w:cs="Calibri"/>
          <w:spacing w:val="-8"/>
          <w:sz w:val="32"/>
          <w:szCs w:val="32"/>
        </w:rPr>
        <w:t xml:space="preserve">    </w:t>
      </w:r>
      <w:r>
        <w:rPr>
          <w:spacing w:val="-8"/>
          <w:sz w:val="32"/>
          <w:szCs w:val="32"/>
        </w:rPr>
        <w:t>7.Заонегин Е.В.</w:t>
        <w:tab/>
        <w:tab/>
        <w:t>-</w:t>
        <w:tab/>
        <w:t>учитель информатики, ответственный за оформление сайта гимназии.</w:t>
      </w:r>
    </w:p>
    <w:p>
      <w:pPr>
        <w:pStyle w:val="Normal"/>
        <w:ind w:left="3540" w:hanging="3537"/>
        <w:jc w:val="center"/>
        <w:rPr/>
      </w:pPr>
      <w:r>
        <w:rPr>
          <w:spacing w:val="-8"/>
          <w:sz w:val="28"/>
          <w:szCs w:val="28"/>
        </w:rPr>
        <w:t>Сроки реализации проекта: сентябрь 2008 г. – май 2009 года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лан предстоящей работы</w:t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861"/>
        <w:gridCol w:w="1839"/>
        <w:gridCol w:w="1883"/>
        <w:gridCol w:w="1680"/>
        <w:gridCol w:w="1713"/>
        <w:gridCol w:w="1656"/>
        <w:gridCol w:w="1580"/>
        <w:gridCol w:w="1704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аправления проек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вгуст - сентябр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ктябр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о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абр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январ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евра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р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прель- май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1.  НСО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роведение консультаций по вопросам реализаци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создание нормативно правовой базы РКП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роведение разъяснительной работы с членами ШСК по направлениям РКП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внесение изменений в Положение об оплате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роведение инструктивно методического совещания по вопросам НС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роведение конференций трудового коллектива, родителей и ученического самоуправления по выбору в Совет гимназ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- создание рабочей группы и экспертной групп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составление учебных планов на 2008-2009 учебный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работа тарификационной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гласование штатного расписания с Управлением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 xml:space="preserve">-  разработка положения о  поряд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распределения стимулирующей части Ф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- внесение изменений и дополнений в тарифик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к переходу на нормативное подушевое финанс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- обсуждение в педагогическом коллективе порядка распределения компенсационной и стимулирующей части ФОТ на Совете гимназ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 подготовка тарификационных списков и приказов по гимназ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тарифик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обсуждение вопросов НСОТ на заседании педагогического со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нормативных правовых документов для перехода на НП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организация общественного продвижения реализации НСОТ;</w:t>
            </w:r>
          </w:p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роведение заседания Совета гимназии по вопросу обсуждения  принятых изменений в действующее Положение о стимулирующих выплатах</w:t>
            </w:r>
          </w:p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роведение заседания Совета гимназии по вопросу обсуждения  стимулирующих выплат и компенсационных выпла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мониторинг хода реализации НСО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отчет работы гимназии по НСОТ в форме публичного док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ознакомление педагогических сотрудников с предваритель-ным распределением учебной нагрузки на 2009-2010 учебный год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2.  НП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 внесение изменений в Устав ОУ и их государственная регистра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 приведение в соответствие штатного распис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принятие положений об оплате труда работников О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 мониторинг наполняемости классов с целью оптимизации учебно-воспита-тельного процесс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учеба Ш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u w:val="single"/>
              </w:rPr>
            </w:pPr>
            <w:r>
              <w:rPr>
                <w:rFonts w:cs="Times New Roman" w:ascii="Times New Roman" w:hAnsi="Times New Roman"/>
                <w:spacing w:val="-8"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 анализ вопроса введения НПФ в 2009 г. на собрании педагогического коллек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u w:val="single"/>
              </w:rPr>
            </w:pPr>
            <w:r>
              <w:rPr>
                <w:rFonts w:cs="Times New Roman" w:ascii="Times New Roman" w:hAnsi="Times New Roman"/>
                <w:spacing w:val="-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u w:val="single"/>
              </w:rPr>
            </w:pPr>
            <w:r>
              <w:rPr>
                <w:rFonts w:cs="Times New Roman" w:ascii="Times New Roman" w:hAnsi="Times New Roman"/>
                <w:spacing w:val="-8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- составление штатного  распис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u w:val="single"/>
              </w:rPr>
            </w:pPr>
            <w:r>
              <w:rPr>
                <w:rFonts w:cs="Times New Roman" w:ascii="Times New Roman" w:hAnsi="Times New Roman"/>
                <w:spacing w:val="-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u w:val="single"/>
              </w:rPr>
            </w:pPr>
            <w:r>
              <w:rPr>
                <w:rFonts w:cs="Times New Roman" w:ascii="Times New Roman" w:hAnsi="Times New Roman"/>
                <w:spacing w:val="-8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ереход на НП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мониторинг качества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одведение итогов перехода на НПФ и постановка задач на следующий учебный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ниторинг наполняемости классов с целью оптимизации учебно-воспитательного процесс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3.  СОК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 организация работы по внесению поправок в положение оценки качества тру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 ознакомление учителей с нормативно-правовой баз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 формирование пакета документов по аттестации педагогическ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одача заявки на прохождение курсов повышения квалифик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 мониторинг статистической информации  ОШ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корректировка документации по аттестации педагогических рабо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- анализ результатов мониторинга по блокам: кадры, материально-техническое обеспечение, инновационная деятельность, комфортность обучения, состояние здоровья учащихся, питание учащихся, дополнительное 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роведение школьных олимпи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- мониторинг РКПМО по профильному образ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- </w:t>
            </w:r>
            <w:r>
              <w:rPr>
                <w:rFonts w:cs="Times New Roman" w:ascii="Times New Roman" w:hAnsi="Times New Roman"/>
                <w:spacing w:val="-8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8"/>
              </w:rPr>
              <w:t>оздание циклограммы мониторинговых исследований состояния состояния качества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проведение школьных олимпи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участие в муниципальном этапе предметных олимпи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участие в игре-конкурсе «Русский медвежо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- мониторинг использования ИКТ учителями гимназ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участие в муниципальном этапе предметных олимпиа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участие в конкурсе «</w:t>
            </w:r>
            <w:r>
              <w:rPr>
                <w:rFonts w:cs="Times New Roman" w:ascii="Times New Roman" w:hAnsi="Times New Roman"/>
                <w:spacing w:val="-8"/>
                <w:lang w:val="en-US"/>
              </w:rPr>
              <w:t>British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lang w:val="en-US"/>
              </w:rPr>
              <w:t>Bulldog</w:t>
            </w:r>
            <w:r>
              <w:rPr>
                <w:rFonts w:cs="Times New Roman" w:ascii="Times New Roman" w:hAnsi="Times New Roman"/>
                <w:spacing w:val="-8"/>
              </w:rPr>
              <w:t>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-участие в конкурсе «Учитель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роведение школьного конкурса «Ученик го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участие педагогов в ПН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участие в городском конкурсе «Учитель  го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участие в областных олимпиада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мониторинг нравственных качеств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мониторинг с учащимися 7,9-х классов с целью формирования предпрофильных и профильных классов на 2009-2010 учебный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участие в игре-конкурсе «Золотое Ру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формирование учебного плана гимназии на 2009-2010 учебный год с учетом анализа качества образования в гимназ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роведение конкурса «Классный руководитель 2009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одготовка и обновление нормативной базы государственной итоговой аттестации учащихся в 2009 году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участие в игре-конкурсе «Кенгур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создание электронных портфолио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мониторинг качества образования по итогам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роведение ученических  конферен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лет интеллекту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 проведение мониторинга повышения квалификации педагогических работников гимназ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- формирование банка данных о педагогических работниках, подлежащих аттес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</w:rPr>
              <w:t>в 2009 - 201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lang w:val="en-US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роведение интеллектуальных марафо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15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Мониторинг учебных и внеучебных достижений учащихся – см. циклограмму мониторинговых исследований.</w:t>
            </w:r>
          </w:p>
        </w:tc>
      </w:tr>
    </w:tbl>
    <w:p>
      <w:pPr>
        <w:pStyle w:val="Normal"/>
        <w:jc w:val="center"/>
        <w:rPr>
          <w:b/>
          <w:b/>
          <w:spacing w:val="-8"/>
          <w:sz w:val="36"/>
          <w:szCs w:val="36"/>
        </w:rPr>
      </w:pPr>
      <w:r>
        <w:rPr>
          <w:b/>
          <w:spacing w:val="-8"/>
          <w:sz w:val="36"/>
          <w:szCs w:val="36"/>
        </w:rPr>
      </w:r>
    </w:p>
    <w:p>
      <w:pPr>
        <w:pStyle w:val="Normal"/>
        <w:jc w:val="center"/>
        <w:rPr>
          <w:b/>
          <w:b/>
          <w:spacing w:val="-8"/>
          <w:sz w:val="36"/>
          <w:szCs w:val="36"/>
        </w:rPr>
      </w:pPr>
      <w:r>
        <w:rPr>
          <w:b/>
          <w:spacing w:val="-8"/>
          <w:sz w:val="36"/>
          <w:szCs w:val="36"/>
        </w:rPr>
        <w:t>Развитие школьной сети ОУ</w:t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764"/>
        <w:gridCol w:w="1933"/>
        <w:gridCol w:w="1848"/>
        <w:gridCol w:w="1848"/>
        <w:gridCol w:w="2506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вгуст - сентябр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ктябр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оябр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абр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январ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евра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р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прель - июнь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Разъяснитель-ная работа с родителями, проведение родительских конференций, собраний, оформление протоколов Комплектование 1,10 кла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- экспертиза и утверждение учебных планов и пр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- анкетирование учителей пед. коллектива в инновационных процессах образован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на педсовете и заседаниях ШМО результатов ЕГЭ и результатов итоговой аттестации 9-х классов в новой форм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банка данных о занятости учащихся дополнительным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общешкольного родительского комитета, отчет Попечительского совета, оформление протокол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заседания Совета гимна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тановка лингафонного оборудования в кабинет ин. яз. и мультимедийного комплекса в каб. математики и рус. язы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Анализ  участия в городских предметных олимпиада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Формирование банка данных одаренных дет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установка интерактивной доски в каб. географ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Активизировать разъяснитель-ную работу о необходимости общественного участия в управлении образованием  на всех уровнях федеральном, региональном, муниципальном, публикации в СМИ, позитивных примеров; Опубликовать отчёт об образовательном и финансово-хозяйственной деятельности О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родолжить эксперимент по совершенствованию структуры и содержания обще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- обсуждение на курсах учителей - предметников методики работы в Единой информационной сред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публиковать отчёт об образовательной и финансово-хозяйственной деятельности ОУ: школьный сайт, СМИ, публичный доклад. Определение объёмов ремонтных работ, составление с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пределение ОУ в учебном компьютерном оборудовании, мебели, оформление заявок ОУ. Организация ремонтных бригад для проведения косметического ремонта школьного з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суждение на педагогическом совете результатов ЕГЭ и итоговой аттестации выпускников 9,11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/>
      </w:pPr>
      <w:r>
        <w:rPr/>
        <w:t>Расширение общественного участия в управлении образованием</w:t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1764"/>
        <w:gridCol w:w="84"/>
        <w:gridCol w:w="1849"/>
        <w:gridCol w:w="1848"/>
        <w:gridCol w:w="1849"/>
        <w:gridCol w:w="2502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вгуст -сентябр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ктябр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оябр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абрь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январ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еврал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р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прель - май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- ознакомление участников образовательного процесса с материалами РКП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- выборы в управляющего Совета гимн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- обучение ответственных за РКП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- проведение совета гимназии и общешкольного родительск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новление материалов школьного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убликации в СМ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седание общешкольного родительск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роведение совета гимназии и общешкольного родительск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новление материалов школьного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убликации в С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Совета гимназии, отчет Попечительского совет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проведение совета гимназии и общешкольного родительск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новление материалов школьного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убликации в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Заседание родительских комитетов по вопросам ознакомления с материалами РКП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роведение совета гимназии и общешкольного родительск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новление материалов школьного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убликации в С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роведение совета гимназии и общешкольного родительск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новление материалов школьного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убликации в СМ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публиковать отчёт об образователь-ной и финансово-хозяйственной деятельности ОУ: школьный сайт и публикация публичного док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роведение совета гимназии и общешкольного родительск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бновление материалов школьного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убликации в СМИ</w:t>
            </w:r>
          </w:p>
        </w:tc>
      </w:tr>
    </w:tbl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jc w:val="center"/>
        <w:rPr/>
      </w:pPr>
      <w:r>
        <w:rPr/>
        <w:t>Организационное обеспечение реализации РКПМ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18"/>
        <w:gridCol w:w="1761"/>
        <w:gridCol w:w="1858"/>
        <w:gridCol w:w="1992"/>
        <w:gridCol w:w="1491"/>
        <w:gridCol w:w="62"/>
        <w:gridCol w:w="1533"/>
        <w:gridCol w:w="242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вгуст - сентябр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ктябр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о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абр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январ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еврал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р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прель- -май</w:t>
            </w:r>
          </w:p>
        </w:tc>
      </w:tr>
      <w:tr>
        <w:trPr>
          <w:trHeight w:val="1050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- назначение ответственных за реализацию мероприятий РКПМО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еба школьной команды РКПМО, учеба председателя Совета гимнази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несение поправок и дополнений в пакет документов РКП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ониторинг реализации РКПМ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ополнение школьного сайта информацией о ходе реализации РКПМО, публикация финансового от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комство с методиками работы в единой информационной сет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ониторинг использования ИКТ учителями гимнази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Анализ хода реализации РКПМО в 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-размещение информации на школьном сай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-публичный доклад об образовательной деятельности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Мониторинг реализации РКПМО в ОУ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pacing w:val="-8"/>
        </w:rPr>
      </w:pPr>
      <w:r>
        <w:rPr>
          <w:spacing w:val="-8"/>
        </w:rPr>
      </w:r>
    </w:p>
    <w:p>
      <w:pPr>
        <w:pStyle w:val="Normal"/>
        <w:ind w:left="360" w:hanging="0"/>
        <w:rPr>
          <w:spacing w:val="-8"/>
        </w:rPr>
      </w:pPr>
      <w:r>
        <w:rPr>
          <w:spacing w:val="-8"/>
        </w:rPr>
      </w:r>
    </w:p>
    <w:p>
      <w:pPr>
        <w:pStyle w:val="Normal"/>
        <w:ind w:left="360" w:hanging="0"/>
        <w:rPr>
          <w:spacing w:val="-8"/>
          <w:sz w:val="24"/>
          <w:szCs w:val="24"/>
        </w:rPr>
      </w:pPr>
      <w:r>
        <w:rPr>
          <w:spacing w:val="-8"/>
        </w:rPr>
        <w:t>Директор гимназии ____________________________ /Тимошкова Т.С./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pacing w:before="0" w:after="200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25:00Z</dcterms:created>
  <dc:creator>OEM</dc:creator>
  <dc:description/>
  <cp:keywords/>
  <dc:language>en-US</dc:language>
  <cp:lastModifiedBy>Лыткарино</cp:lastModifiedBy>
  <dcterms:modified xsi:type="dcterms:W3CDTF">2008-11-13T13:47:00Z</dcterms:modified>
  <cp:revision>14</cp:revision>
  <dc:subject/>
  <dc:title>Дорожная карта Регионального комплексного проекта модернизации образования (РКПМО) в МОУ «Гимназия №7» </dc:title>
</cp:coreProperties>
</file>