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гимназии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( Т.С. Тимошкова)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__»________________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гимназии №7</w:t>
      </w:r>
    </w:p>
    <w:p>
      <w:pPr>
        <w:pStyle w:val="Normal"/>
        <w:jc w:val="center"/>
        <w:rPr/>
      </w:pPr>
      <w:r>
        <w:rPr>
          <w:b/>
        </w:rPr>
        <w:t>по оптимизации сети общеобразовательных учреждений г. Лыткар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8-201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04"/>
        <w:gridCol w:w="3495"/>
        <w:gridCol w:w="1800"/>
        <w:gridCol w:w="1620"/>
        <w:gridCol w:w="1620"/>
        <w:gridCol w:w="34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-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о СМ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е освещение в СМИ деятельности гимназии</w:t>
            </w:r>
          </w:p>
          <w:p>
            <w:pPr>
              <w:pStyle w:val="Normal"/>
              <w:jc w:val="center"/>
              <w:rPr/>
            </w:pPr>
            <w:r>
              <w:rPr/>
              <w:t>регулярное обновление информации на сайте гимназ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2008/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гимна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общественного мнения о гимназии и разъяснение жителям города необходимости данных мероприят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ительная работа с родителями и общественностью по вопросам развития гимназ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одительской конференции по итогам реализации программы развития на 2004-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 новой программы развития гимназии и обсуждение путей ее реализации с обще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Размещение информации о ходе реализации программы на сайте гимназ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убличного отчета гимна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 декабрь 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годно июнь, дека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 гимна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общественности о ходе реализации Программы, своевременное принятие мер по предотвращению возникновения социальных рисков</w:t>
            </w:r>
          </w:p>
        </w:tc>
      </w:tr>
      <w:tr>
        <w:trPr>
          <w:trHeight w:val="4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ологических и мониторинговых исследований среди родителей, учителей и обучающихся по вопросам развития гимназ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 родителей, учащихся и педагогов гимназии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мониторингах, проводимых Управлением образования и др. вышестоящи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,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, соц. педагоги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полученной информации к проводимым мероприятиям с целью выстраивания необходимой в сложившейся ситуации </w:t>
            </w:r>
            <w:r>
              <w:rPr>
                <w:lang w:val="en-US"/>
              </w:rPr>
              <w:t>PR</w:t>
            </w:r>
            <w:r>
              <w:rPr/>
              <w:t>-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динамики достижений учащихся по направлениям профильного обучения с целью определения обоснованности выбора проф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профильного образования высококвалифицированными кадрами</w:t>
            </w:r>
          </w:p>
          <w:p>
            <w:pPr>
              <w:pStyle w:val="Normal"/>
              <w:rPr/>
            </w:pPr>
            <w:r>
              <w:rPr/>
              <w:t>Выявление проблем в реализации профильного образования и разработка мероприятий по их преодолению</w:t>
            </w:r>
          </w:p>
          <w:p>
            <w:pPr>
              <w:pStyle w:val="Normal"/>
              <w:rPr/>
            </w:pPr>
            <w:r>
              <w:rPr/>
              <w:t>Анализ полученной информации с целью своевременного принятия необходимых управленческих решений</w:t>
            </w:r>
          </w:p>
        </w:tc>
      </w:tr>
      <w:tr>
        <w:trPr>
          <w:trHeight w:val="49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индивидуальных учебных достижений учащихся</w:t>
            </w:r>
          </w:p>
          <w:p>
            <w:pPr>
              <w:pStyle w:val="Normal"/>
              <w:jc w:val="center"/>
              <w:rPr/>
            </w:pPr>
            <w:r>
              <w:rPr/>
              <w:t>Создание банка данных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2008-20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внеучебных достижений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профессиональной компетентности уч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удовлетворенности профильным образованием ( родители, учителя, обучающие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этапов реализации программы развития гимна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одели оптимизации работы гимназ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сследования условий организации профильного обучения (учебные планы, программы, кадры и т.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выпускных экзаменов в 9 классе в соответствии с выбранным профилем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 критериев отбора в профильные 10-е классы по направлениям по результатам выпускных экзаме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на базе гимназии ресурсного центра профильного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й2009г., январь-май 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нформации об условиях реализации профильного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ование 10-х классов в соответствии с желанием и возможности обучающихся независимо от их места ж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учение в профильных класса в соответствии с индивидуальными возможностями обучающихся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правовое обеспечение процесса оптимизации образования, разработка новых нормативных актов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нормативно-правовых документов, необходимых для реализации выбранной модели оптимизации работы гимназ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-2010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нормативно-правовых акт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разработке  и принятии рекомендаций по деятельности гимназии в условиях новой сети общеобразовательных учреждений города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зъяснительной работы с сотрудниками гимназии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и утверждение документов по переходу гимназии в статус ресурсного цен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2009-март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отрудников гимназии к работе в условиях ресурсного цент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истемы подготовки и повышения квалификации педагогических и руководящих работников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ониторинге кадровой и профессиональной компетентности уч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 в семинаре для руководителей ОУ по вопросам повышения квалификации и профессиональной подготовки педагогических кад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аимодействие с учреждениями по повышению квалификации работников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 и утверждение моделей повышения квалификации профессиональной переподготовки педагогических рабо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истемы подготовки и повышения квалификации педагогических и руководящих кадров, обеспечивающей получение качественного образования по профилю обуч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атериально-технической базы гимназ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капитальных ремонтов в гимназии , оснащение оборудованием пищеблока, медицинского и процедурного кабинетов, учебных кабинетов  мебелью, ТСО, наглядными пособиями и д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количества кабинетов, соответствующих современным требованиям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4:21:00Z</dcterms:created>
  <dc:creator>Лыткарино</dc:creator>
  <dc:description/>
  <cp:keywords/>
  <dc:language>en-US</dc:language>
  <cp:lastModifiedBy>Лыткарино</cp:lastModifiedBy>
  <cp:lastPrinted>2008-09-13T10:34:00Z</cp:lastPrinted>
  <dcterms:modified xsi:type="dcterms:W3CDTF">2008-09-13T06:35:00Z</dcterms:modified>
  <cp:revision>3</cp:revision>
  <dc:subject/>
  <dc:title/>
</cp:coreProperties>
</file>