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ложению о распреде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имулирующей ч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нда оплаты труда МОУ гимназии № 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ля расчета выплат стимулирующей части фонда оплаты труда библиотека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95"/>
        <w:gridCol w:w="4027"/>
        <w:gridCol w:w="3195"/>
        <w:gridCol w:w="205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число баллов по критерия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ока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тательска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ость учащихс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– качество посещения  учащимися  библиотеки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щений учащимися библиотеки (за отчетный период) разделить на количество обучающихся в учреждени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 до 0,9 – 5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89 до 0,7 – 4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69 до 0,5 – 3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49 до 0,3 – 2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29 до 0,1 – 1 бал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е более 5 бал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о-библиографическ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2 – оформление тематических  информационных справок, знакомство с новинками методической дитературы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формленных справок, стенд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правка – 2 балл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, выступление – 2 бал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ая работа с читателям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3 – проведение библиотечных уроков, оформление книжных выставок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 проведенных уроков, оформленных  выставо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чный урок, выставка – 1 бал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сохранению и дополнению библиотечного фонд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4 – проведение рейдов по проверке учебников, оформление подписки,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йдов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одписки,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ейд – 5 баллов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ка – 2 балл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5 – формирование общешкольного заказа, пополнение фонд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лнение фонд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фонда – до 5 баллов (в зависимости от количества приобретенной литературы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ость во внеурочной и воспитательной деятельност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6 – внеурочная работа по предмету с учащимися за рамками функционала учителя-предметника (вечера, конкурсы, смотры и т.д.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еропри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2 балла за каждое мероприят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7 – воспитательная работа с учащимися за рамками функционала классного руководител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экскурсий, походов и т.п. и охват данными мероприятиями учащихся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1 баллу за каждое мероприят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8 – организация работы оздоровительного лагер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ависимости от сложности, объема и результативности работы – </w:t>
            </w:r>
            <w:r>
              <w:rPr>
                <w:b/>
                <w:sz w:val="26"/>
                <w:szCs w:val="26"/>
              </w:rPr>
              <w:t>до 10 баллов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бщение и распространение передового педагогического опы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9 – проведение мастер-классов, открытых уроков, выступлений на конференциях, семинарах, круглых столах, наличие опубликованных работ, наставничество, участие в ПНПО и т.д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уровень – 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уровень – 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уровень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уровень -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ие в методической и научно-исследовательской работ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0 – наличие собственных методических и дидактических разработок, рекомендаций, учебных пособий, применение этих разработок другими педагогами; организация и проведение исследовательской работы с учащимис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 объем собственных методических и дидактических разработок, рекомендаций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ависимости от сложности, объема и результативности работы – </w:t>
            </w:r>
            <w:r>
              <w:rPr>
                <w:b/>
                <w:sz w:val="26"/>
                <w:szCs w:val="26"/>
              </w:rPr>
              <w:t>до 10 бал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ние современных информационных  технологий (программа для школьных библиотек </w:t>
            </w:r>
            <w:r>
              <w:rPr>
                <w:sz w:val="26"/>
                <w:szCs w:val="26"/>
                <w:lang w:val="en-US"/>
              </w:rPr>
              <w:t>MAPK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QL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11 –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здание базы данных школьной библиотеки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баз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работы по созданию базы – 3 балл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базы – 15 бал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ская дисципли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2 – своевременное и качественное оформление школьной документации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оформление школьной документации (классные журналы, дневники, личные дела), своевременная сдача отчетов, программ, календарно-тематического планирования, участие в мероприятиях, проводимых в гимназии и т.п.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 основе результатов административного контроля и в соответствии с приказами руководителей учреждения – </w:t>
            </w:r>
            <w:r>
              <w:rPr>
                <w:b/>
                <w:sz w:val="26"/>
                <w:szCs w:val="26"/>
              </w:rPr>
              <w:t>до 10 бал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2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59:00Z</dcterms:created>
  <dc:creator>Гирко</dc:creator>
  <dc:description/>
  <cp:keywords/>
  <dc:language>en-US</dc:language>
  <cp:lastModifiedBy>Гирко</cp:lastModifiedBy>
  <dcterms:modified xsi:type="dcterms:W3CDTF">2008-02-27T13:14:00Z</dcterms:modified>
  <cp:revision>7</cp:revision>
  <dc:subject/>
  <dc:title/>
</cp:coreProperties>
</file>