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ГЛАСОВАНО                                                             УТВЕРЖДАЮ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рофсоюзного                                                        Дирек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тета МОУ гимназия № 7                                                  МОУ гимназия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                                                           __________Тимошкова Т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___________________                                         «____»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 о распределении стимулирующе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асти фонда оплаты тру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ого общеобразовательного учрежде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имназии № 7 города Лыткарино Мо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устанавливает виды и условия выплаты стимулирующей части фонда оплаты труда работников муниципального общеобразовательного учреждения гимназии № 7 г. Лыткарино (далее – гимназия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имназии  № 7 предусматриваются для установления выплат стимулирующего характера средства в размере 10 процентов фонда оплаты труда гимназ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ядок исчисления и размеры выплат стимулирующей части фонда оплаты труда работников гимназии № 7 устанавливается комиссией гимназии № 7 по распределению стимулирующей части фонда с учетом показателей результатов тру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установления выплат стимулирующего характер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</w:rPr>
        <w:t>Установить следующие критерии для расчета выплат стимулирующей части фонда оплаты труда учителей гимназии № 7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пешность учебной работы (качество освоения учебных программ, динамика учебных достижений учащихся, организация и проведение итоговой аттестации, результативность участия в олимпиадах, конкурсах и т.д.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ивность во внеурочной деятельности (работа по привлечению учащихся к дополнительному, расширенному изучению предмета – вечера, конференции, конкурсы и т.д.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ивность в воспитательной деятельности (воспитательная работа за рамками функционала классного руководителя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бщение и распространение передового педагогического опыта (проведение мастер-классов, открытых уроков, выступление на конференциях, семинарах, круглых столах, участие в ПНПО, наличие опубликованных работ, наставничество и т.п.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ие в методической и научно-исследовательской работе (наличие собственных методических и дидактических разработок, рекомендаций, учебных пособий и т.п., применяемых в образовательном процессе, участие в инновационной и экспериментальной работе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овременных информационных педагогических технологий (использование мультимедийных средств обучения, компьютерных программ и т.п.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нительская дисциплина (своевременное и качественное оформление школьной документации (классные журналы, дневники, личные дела), участие в мероприятиях, проводимых в гимназии и т.п.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ждому критерию комиссия по распределению стимулирующих выплат присваивает определенное количество баллов (приложение № 1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ов выплат из стимулирующей части фонда оплаты труда производится по результатам отчетных периодов (четвертей, полугод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пределения размера стимулирующих выплат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измерения результативности труда педагогических работников гимназии №7 по каждому критерию вводятся показатели (К1 – К12)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счета </w:t>
      </w:r>
      <w:r>
        <w:rPr>
          <w:b/>
          <w:sz w:val="28"/>
          <w:szCs w:val="28"/>
        </w:rPr>
        <w:t>К1</w:t>
      </w:r>
      <w:r>
        <w:rPr>
          <w:sz w:val="28"/>
          <w:szCs w:val="28"/>
        </w:rPr>
        <w:t xml:space="preserve"> (качество освоения учебных программ на «4» и «5») используются итоговые оценки по предмету за отчетный период (четверть, полугодие), результаты срезовых административных работ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для расчета </w:t>
      </w:r>
      <w:r>
        <w:rPr>
          <w:b/>
          <w:sz w:val="28"/>
          <w:szCs w:val="28"/>
        </w:rPr>
        <w:t>К2</w:t>
      </w:r>
      <w:r>
        <w:rPr>
          <w:sz w:val="28"/>
          <w:szCs w:val="28"/>
        </w:rPr>
        <w:t xml:space="preserve"> (количество успешно освоивших учебные программы) используются итоговые оценки по предмету за отчетный период (четверть, полугодие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для расчета </w:t>
      </w:r>
      <w:r>
        <w:rPr>
          <w:b/>
          <w:sz w:val="28"/>
          <w:szCs w:val="28"/>
        </w:rPr>
        <w:t>К3</w:t>
      </w:r>
      <w:r>
        <w:rPr>
          <w:sz w:val="28"/>
          <w:szCs w:val="28"/>
        </w:rPr>
        <w:t xml:space="preserve"> (динамика учебных достижений) используются итоговые оценки, повышенные учащимися по предмету за отчетный период (четверть, полугодие), результаты срезовых административных работ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для расчета </w:t>
      </w:r>
      <w:r>
        <w:rPr>
          <w:b/>
          <w:sz w:val="28"/>
          <w:szCs w:val="28"/>
        </w:rPr>
        <w:t>К4</w:t>
      </w:r>
      <w:r>
        <w:rPr>
          <w:sz w:val="28"/>
          <w:szCs w:val="28"/>
        </w:rPr>
        <w:t xml:space="preserve"> (результаты ЕГЭ, новая форма организации выпускников основной школы) используется внешняя оценка учебных достижений учащихс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для расчета </w:t>
      </w:r>
      <w:r>
        <w:rPr>
          <w:b/>
          <w:sz w:val="28"/>
          <w:szCs w:val="28"/>
        </w:rPr>
        <w:t>К5</w:t>
      </w:r>
      <w:r>
        <w:rPr>
          <w:sz w:val="28"/>
          <w:szCs w:val="28"/>
        </w:rPr>
        <w:t xml:space="preserve"> (результативность участие в олимпиадах, конкурсах и т.п.) используется количество победителей и призеров предметных олимпиад, лауреатов и дипломантов конкурсов и т.д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для расчета </w:t>
      </w:r>
      <w:r>
        <w:rPr>
          <w:b/>
          <w:sz w:val="28"/>
          <w:szCs w:val="28"/>
        </w:rPr>
        <w:t xml:space="preserve">К6 </w:t>
      </w:r>
      <w:r>
        <w:rPr>
          <w:sz w:val="28"/>
          <w:szCs w:val="28"/>
        </w:rPr>
        <w:t>(активность во внеурочной деятельности) учитывается деятельность, не входящая в функциональные обязанности учителя (организация и проведение предметных вечеров, конкурсов, смотров, участие в проведении ЕГЭ и т.д.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счета </w:t>
      </w:r>
      <w:r>
        <w:rPr>
          <w:b/>
          <w:sz w:val="28"/>
          <w:szCs w:val="28"/>
        </w:rPr>
        <w:t>К7</w:t>
      </w:r>
      <w:r>
        <w:rPr>
          <w:sz w:val="28"/>
          <w:szCs w:val="28"/>
        </w:rPr>
        <w:t xml:space="preserve"> (активность во воспитательной деятельности) учитывается деятельность, не входящая в функциональные обязанности классного руководител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для расчета </w:t>
      </w:r>
      <w:r>
        <w:rPr>
          <w:b/>
          <w:sz w:val="28"/>
          <w:szCs w:val="28"/>
        </w:rPr>
        <w:t>К8</w:t>
      </w:r>
      <w:r>
        <w:rPr>
          <w:sz w:val="28"/>
          <w:szCs w:val="28"/>
        </w:rPr>
        <w:t xml:space="preserve"> учитывается деятельность по организации работы оздоровительного лагер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для расчета </w:t>
      </w:r>
      <w:r>
        <w:rPr>
          <w:b/>
          <w:sz w:val="28"/>
          <w:szCs w:val="28"/>
        </w:rPr>
        <w:t>К9</w:t>
      </w:r>
      <w:r>
        <w:rPr>
          <w:sz w:val="28"/>
          <w:szCs w:val="28"/>
        </w:rPr>
        <w:t xml:space="preserve"> (обобщение и распространение передового педагогического опыта) учитывается проведение мастер-классов, открытых уроков, выступления на конференциях, семинарах, на круглых столах, наличие опубликованных работ, наставничество, участие в ПНПО и т.д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для расчета </w:t>
      </w:r>
      <w:r>
        <w:rPr>
          <w:b/>
          <w:sz w:val="28"/>
          <w:szCs w:val="28"/>
        </w:rPr>
        <w:t xml:space="preserve">К10 </w:t>
      </w:r>
      <w:r>
        <w:rPr>
          <w:sz w:val="28"/>
          <w:szCs w:val="28"/>
        </w:rPr>
        <w:t>(участие в методической и научно-исследовательской работе) учитывается применение собственных методических и дидактических разработок, рекомендаций, учебных пособий, применение этих разработок другими педагогами; организация и проведение исследовательской работы с учащимис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для расчета </w:t>
      </w:r>
      <w:r>
        <w:rPr>
          <w:b/>
          <w:sz w:val="28"/>
          <w:szCs w:val="28"/>
        </w:rPr>
        <w:t>К11</w:t>
      </w:r>
      <w:r>
        <w:rPr>
          <w:sz w:val="28"/>
          <w:szCs w:val="28"/>
        </w:rPr>
        <w:t xml:space="preserve"> (использование современных информационных педагогических технологий) учитывается использование мультимедийных средств обучения, компьютерных программ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для расчета </w:t>
      </w:r>
      <w:r>
        <w:rPr>
          <w:b/>
          <w:sz w:val="28"/>
          <w:szCs w:val="28"/>
        </w:rPr>
        <w:t>К12</w:t>
      </w:r>
      <w:r>
        <w:rPr>
          <w:sz w:val="28"/>
          <w:szCs w:val="28"/>
        </w:rPr>
        <w:t xml:space="preserve"> (исполнительская дисциплина) учитывается своевременное и качественное оформление школьной документации (классные журналы, дневники, личные дела), своевременная сдача отчетов, программ, календарно-тематического планирования, участие в мероприятиях, проводимых в гимназии и т.п.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ссия по распределению стимулирующих выплат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оизводит подсчет баллов для каждого педагогического работни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уммирует баллы, полученные всеми педагогическими работникам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пределяет денежный вес (в рублях) каждого балл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станавливает размер стимулирующих выплат каждому педагогическому работни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 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Положению о распределен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имулирующей ч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нда оплаты труда МОУ гимназии № 7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для расчета выплат стимулирующей части фонда оплаты труда учите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831"/>
        <w:gridCol w:w="4979"/>
        <w:gridCol w:w="3596"/>
        <w:gridCol w:w="2098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показателей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л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число баллов по критериям</w:t>
            </w:r>
          </w:p>
        </w:tc>
      </w:tr>
      <w:tr>
        <w:trPr/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пешность учебной работы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1 – качество освоения учеьных программ на «4» и «5»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ащихся, получивших «4» и «5» по предмету по итогам периода разделить на численность обучающихся у данного учителя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 до 0,9 – 5 балл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,89 до 0,7 – 4 балл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,69 до 0,5 – 3 балл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,49 до 0,3 – 2 балл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,29 до 0,1 – 1 бал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 более 5 баллов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0</w:t>
            </w:r>
          </w:p>
        </w:tc>
      </w:tr>
      <w:tr>
        <w:trPr/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2 – количество успешно освоивших учебные программы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ащихся, получивших «1» и «2» по предмету по итогам периода разделить на численность обучающихся у данного учителя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- 5 балл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,01 до 0,04 – 3 балл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,041 до 0,08 – 2 балл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,081 до 0,12 – 1 бал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 более 5 баллов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3 – динамика учебных достижений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ащихся, повысивших оценку по итогам периода разделить на численность обучающихся у данного учителя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 1 до 0,9 – 10 балл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,89 до 0,7 – 8 балл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,69 до 0,5 – 6 баллов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 0,49 до 0,3 – 4 балл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,29 до 0,1 – 2 балл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 более 10 баллов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4 – результаты итоговой аттестации в форме ЕГЭ, новой форме – 9 класс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ащихся, подтвердивших годовую оценку при внешней оценке учебных достижений разделить на численность обучающихся у данного учителя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 до 0,9 – 10 балл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,89 до 0,7 – 8 балл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,69 до 0,5 – 6 балл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,49 до 0,3 – 4 балл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,29 до 0,1 – 2 балл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 более 10 баллов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5 – результативность участия в олимпиадах и конкурсах различного уровня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ащихся – победителей и призеров предметных олимпиад, лауреатов и дипломантов конкурсов, конференций и т.д. (обучающийся оценивается только один раз по наивысшему количеству баллов)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российский уровень – 3 балл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й уровень – 2 балл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уровень – 1 бал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 более 10 баллов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ость во внеурочной и воспитательной деятельност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6 – внеурочная работа по предмету с учащимися за рамками функционала учителя-предметника (вечера, конкурсы, смотры и т.д.)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оведенных мероприятий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2 балла за каждое мероприяти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 более 10 баллов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0</w:t>
            </w:r>
          </w:p>
        </w:tc>
      </w:tr>
      <w:tr>
        <w:trPr/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7 – воспитательная работа с учащимися за рамками функционала классного руководителя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оведенных экскурсий, походов и т.п. и охват данными мероприятиями учащихся класса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1 баллу за каждое мероприяти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 более 10 баллов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8 – организация работы оздоровительного лагеря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ероприятий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зависимости от сложности, объема и результативности работы – </w:t>
            </w:r>
            <w:r>
              <w:rPr>
                <w:b/>
                <w:sz w:val="26"/>
                <w:szCs w:val="26"/>
              </w:rPr>
              <w:t>до 10 баллов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ение и распространение передового педагогического опыт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9 – проведение мастер-классов, открытых уроков, выступлений на конференциях, семинарах, круглых столах, наличие опубликованных работ, наставничество, участие в ПНПО и т.д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ероприятий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российский уровень – 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й уровень – 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уровень – 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льный уровень -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 более 10 баллов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методической и научно-исследовательской работе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10 – наличие собственных методических и дидактических разработок, рекомендаций, учебных пособий, применение этих разработок другими педагогами; организация и проведение исследовательской работы с учащимися;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и объем собственных методических и дидактических разработок, рекомендаций, учебных пособий и т.п., применяемых в образовательном процессе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зависимости от сложности, объема и результативности работы – </w:t>
            </w:r>
            <w:r>
              <w:rPr>
                <w:b/>
                <w:sz w:val="26"/>
                <w:szCs w:val="26"/>
              </w:rPr>
              <w:t>до 10 баллов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ние современных информационных педагогических технологи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11 – использование мультимедий ных средств обучения, компьютерных программ в образовательном процессе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занятий с учащимися (в том числе уроков с использованием мультимедийных средств обучения, компьютерных программ)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основе результатов внутришкольного контроля – </w:t>
            </w:r>
            <w:r>
              <w:rPr>
                <w:b/>
                <w:sz w:val="26"/>
                <w:szCs w:val="26"/>
              </w:rPr>
              <w:t>до 5 баллов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ская дисциплин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12 – своевременное и качественное оформление школьной документации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евременное и качественное оформление школьной документации (классные журналы, дневники, личные дела), своевременная сдача отчетов, программ, календарно-тематического планирования, участие в мероприятиях, проводимых в гимназии и т.п.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основе результатов административного контроля и в соответствии с приказами руководителей учреждения – </w:t>
            </w:r>
            <w:r>
              <w:rPr>
                <w:b/>
                <w:sz w:val="26"/>
                <w:szCs w:val="26"/>
              </w:rPr>
              <w:t>до 10 баллов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7:06:00Z</dcterms:created>
  <dc:creator>*</dc:creator>
  <dc:description/>
  <cp:keywords/>
  <dc:language>en-US</dc:language>
  <cp:lastModifiedBy>*</cp:lastModifiedBy>
  <dcterms:modified xsi:type="dcterms:W3CDTF">2007-11-04T10:03:00Z</dcterms:modified>
  <cp:revision>18</cp:revision>
  <dc:subject/>
  <dc:title/>
</cp:coreProperties>
</file>