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ложению о распред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имулирующей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нда оплаты труда МОУ гимназии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расчета выплат стимулирующей части фонда оплаты труда педагога-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850"/>
        <w:gridCol w:w="4415"/>
        <w:gridCol w:w="3271"/>
        <w:gridCol w:w="2067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шность проведения психологических рабо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– качество проведения психодиагностической работы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диагностических обследований разделить на количество запланированных обследований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– качество проведения психодиагностической работы по запросам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диагностических обследований разделить на количество запланированных обследован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10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8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6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2 балла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шность проведения психопрофилактичесих занятий, консульта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– качество проведения психопрофилактичеких занятий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занятий разделить на количество запланированных психопрофилактичесих зан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4 – качество проведения индивидуальных психопрофилактичеких занятий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на которых поступил запрос, разделить на количество обучающихся, с которыми проводилась профилактическая работ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10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8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6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2 балла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5 – качество проведения психологических консультаций учителей и администрац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консультаций разделить на количество запро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шность проведения психологичесих консультаций, профориентационных занят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6 – качество проведения психологических консультаций обучающихся и родителей обучающихся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консультаций разделить на количество запро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10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8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6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2 балла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7 – качество проведения профориентационных занятий с обучающимис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занятий + количество дополнительных профориентационных консультаций разделить на количество запланированных мероприятий + количество запро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10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8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6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2 балла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8 – организация работы оздоровительного лагер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бщение и распространение передового педагогического опы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9 – проведение мастер-классов, открытых уроков, выступлений на конференциях, семинарах, круглых столах, наличие опубликованных работ, наставничество, участие в ПНПО и т.д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уровень -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пешность проведения психокоррекционных занят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0 – качество проведения групповых и индивидуальных психокоррекционных занятий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занятий разделить на количество запланированных зан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8 – 5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79 до 0,6 – 4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59 до 0,4 – 3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39 до 0,2 – 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19 до 0,08 – 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спользование современных психологических, в том числе информационных технолог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1 – использование мультимедийных средств обучения, компьютерных программ, аудио, видео аппаратуры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ятий с учащимися с использованием мультимедийных средств обучения, компьютерных программ и т.п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внутришкольного контроля – </w:t>
            </w:r>
            <w:r>
              <w:rPr>
                <w:b/>
                <w:sz w:val="26"/>
                <w:szCs w:val="26"/>
              </w:rPr>
              <w:t>до 5 балл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2 – своевременное и качественное оформление школьной документации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оформление школьной документации, своевременная сдача отчетов, программ, календарно-тематического планирования, участие в мероприятиях, проводимых в гимназии и т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административного контроля и в соответствии с приказами руководителей учреждения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16:00Z</dcterms:created>
  <dc:creator>Гирко</dc:creator>
  <dc:description/>
  <cp:keywords/>
  <dc:language>en-US</dc:language>
  <cp:lastModifiedBy>Лыткарино</cp:lastModifiedBy>
  <dcterms:modified xsi:type="dcterms:W3CDTF">2008-11-13T19:16:00Z</dcterms:modified>
  <cp:revision>2</cp:revision>
  <dc:subject/>
  <dc:title>Приложение № 4 к</dc:title>
</cp:coreProperties>
</file>