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ОВАНО                                                             УТВЕРЖДА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союзного                                                       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 МОУ гимназия № 7                                                  МОУ гимназия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Федорова М.Б.                                                    __________Тимошкова Т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_____                                         «____»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 распределении стимулирующ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и фонда оплаты тру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имназии № 7 города Лыткарино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виды и условия выплаты стимулирующей части фонда оплаты труда работников муниципального общеобразовательного учреждения гимназии № 7 г. Лыткарино (далее – гимназ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мназии  № 7 предусматриваются для установления выплат стимулирующего характера средства в размере 10 процентов фонда оплаты труда гимн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и размеры выплат стимулирующей части фонда оплаты труда работников гимназии № 7 устанавливается комиссией гимназии № 7 по распределению стимулирующей части фонда с учетом показателей результатов тру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выплат стимулирующего характ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Установить следующие критерии для расчета выплат стимулирующей части фонда оплаты труда учителей гимназии № 7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шность учебной работы (качество освоения учебных программ, динамика учебных достижений учащихся, организация и проведение итоговой аттестации, результативность участия в олимпиадах, конкурсах и т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сть во внеурочной деятельности (работа по привлечению учащихся к дополнительному, расширенному изучению предмета – вечера, конференции, конкурсы и т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сть в воспитательной деятельности (воспитательная работа за рамками функционала классного руководител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распространение передового педагогического опыта (проведение мастер-классов, открытых уроков, выступление на конференциях, семинарах, круглых столах, участие в ПНПО, наличие опубликованных работ, наставничество и т.п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тодической и научно-исследовательской работе (наличие собственных методических и дидактических разработок, рекомендаций, учебных пособий и т.п., применяемых в образовательном процессе, участие в инновационной и экспериментальной работе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информационных педагогических технологий (использование мультимедийных средств обучения, компьютерных программ и т.п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ая дисциплина (своевременное и качественное оформление школьной документации (классные журналы, дневники, личные дела), участие в мероприятиях, проводимых в гимназии и т.п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ому критерию комиссия по распределению стимулирующих выплат присваивает определенное количество баллов (приложение № 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ов выплат из стимулирующей части фонда оплаты труда производится по результатам отчетных периодов (четвертей, полугод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стимулирующей части фонда оплаты труда, запланированного на период одной четверти или на период одного полугодия, делится на общее число баллов. В результате получается денежный вес (в рублях) каждого балла. Этот показатель (денежный вес) умножается на сумму баллов каждого учителя. В результате получается размер стимулирующих выплат каждому учителю за период на одну четверть или одно полугодие, которые выплачиваются равными долями ежемеся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размера стимулирующих выпла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результативности труда педагогических работников гимназии №7 по каждому критерию вводятся показатели (К1 – К12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1</w:t>
      </w:r>
      <w:r>
        <w:rPr>
          <w:sz w:val="28"/>
          <w:szCs w:val="28"/>
        </w:rPr>
        <w:t xml:space="preserve"> (качество освоения учебных программ на «4» и «5») используются итоговые оценки по предмету за отчетный период (четверть, полугодие), результаты срезовых административных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2</w:t>
      </w:r>
      <w:r>
        <w:rPr>
          <w:sz w:val="28"/>
          <w:szCs w:val="28"/>
        </w:rPr>
        <w:t xml:space="preserve"> (количество успешно освоивших учебные программы) используются итоговые оценки по предмету за отчетный период (четверть, полугод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3</w:t>
      </w:r>
      <w:r>
        <w:rPr>
          <w:sz w:val="28"/>
          <w:szCs w:val="28"/>
        </w:rPr>
        <w:t xml:space="preserve"> (динамика учебных достижений) используются итоговые оценки, повышенные учащимися по предмету за отчетный период (четверть, полугодие), результаты срезовых административных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4</w:t>
      </w:r>
      <w:r>
        <w:rPr>
          <w:sz w:val="28"/>
          <w:szCs w:val="28"/>
        </w:rPr>
        <w:t xml:space="preserve"> (результаты ЕГЭ, новая форма итоговой аттестации выпускников основной школы) используется внешняя оценка учебных достижений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5</w:t>
      </w:r>
      <w:r>
        <w:rPr>
          <w:sz w:val="28"/>
          <w:szCs w:val="28"/>
        </w:rPr>
        <w:t xml:space="preserve"> (результативность участия в олимпиадах, конкурсах и т.п.) используется количество победителей и призеров предметных олимпиад, лауреатов и дипломантов конкурсов и т. 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 xml:space="preserve">К6 </w:t>
      </w:r>
      <w:r>
        <w:rPr>
          <w:sz w:val="28"/>
          <w:szCs w:val="28"/>
        </w:rPr>
        <w:t>(активность во внеурочной деятельности) учитывается деятельность, не входящая в функциональные обязанности учителя (организация и проведение предметных вечеров, конкурсов, смотров, участие в проведении ЕГЭ и т.д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7</w:t>
      </w:r>
      <w:r>
        <w:rPr>
          <w:sz w:val="28"/>
          <w:szCs w:val="28"/>
        </w:rPr>
        <w:t xml:space="preserve"> (активность в воспитательной деятельности) учитывается деятельность, не входящая в функциональные обязанности классного руковод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8</w:t>
      </w:r>
      <w:r>
        <w:rPr>
          <w:sz w:val="28"/>
          <w:szCs w:val="28"/>
        </w:rPr>
        <w:t xml:space="preserve"> учитывается деятельность по организации работы оздоровительного лагер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9</w:t>
      </w:r>
      <w:r>
        <w:rPr>
          <w:sz w:val="28"/>
          <w:szCs w:val="28"/>
        </w:rPr>
        <w:t xml:space="preserve"> (обобщение и распространение передового педагогического опыта) учитывается проведение мастер-классов, открытых уроков, выступления на конференциях, семинарах, на круглых столах, наличие опубликованных работ, наставничество, участие в ПНПО, применение собственных методических и дидактических разработок, рекомендаций, учебных пособий, применение этих разработок другими педагогами и т.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 xml:space="preserve">К10 </w:t>
      </w:r>
      <w:r>
        <w:rPr>
          <w:sz w:val="28"/>
          <w:szCs w:val="28"/>
        </w:rPr>
        <w:t>(участие в научно-исследовательской работе) учитывается организация и проведение исследовательской и проектной работы с учащими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11</w:t>
      </w:r>
      <w:r>
        <w:rPr>
          <w:sz w:val="28"/>
          <w:szCs w:val="28"/>
        </w:rPr>
        <w:t xml:space="preserve"> (использование современных информационных педагогических технологий) учитывается использование мультимедийных средств обучения, компьютерных програм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12</w:t>
      </w:r>
      <w:r>
        <w:rPr>
          <w:sz w:val="28"/>
          <w:szCs w:val="28"/>
        </w:rPr>
        <w:t xml:space="preserve"> (исполнительская дисциплина) учитывается своевременное и качественное оформление школьной документации (классные журналы, дневники, личные дела), своевременная сдача отчетов, программ, календарно-тематического планирования, участие в мероприятиях, проводимых в гимназии и т.п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распределению стимулирующих выпла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изводит подсчет баллов для каждого педагогического работн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уммирует баллы, полученные всеми педагогическими работник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яет денежный вес (в рублях) каждого бал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станавливает размер стимулирующих выплат каждому педагогическому работ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утверждено на собрании трудово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  2            от   02.10.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ложению о распреде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имулирующей ч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нда оплаты труда МОУ гимназии № 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для расчета выплат стимулирующей части фонда оплаты труда уч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831"/>
        <w:gridCol w:w="4979"/>
        <w:gridCol w:w="3596"/>
        <w:gridCol w:w="2098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число баллов по критериям</w:t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ешность учебной работ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 – качество освоения учеьных программ на «4» и «5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, получивших «4» и «5» по предмету по итогам периода разделить на численность обучающихся у данного учител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0,9 – 5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89 до 0,7 – 4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69 до 0,5 – 3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49 до 0,3 – 2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29 до 0,1 – 1 бал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5 балло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2 – количество успешно освоивших учебные программы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, получивших «1» и «2» по предмету по итогам периода разделить на численность обучающихся у данного учител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- 5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01 до 0,04 – 3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041 до 0,08 – 2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081 до 0,12 – 1 бал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5 баллов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3 – динамика учебных достижений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, повысивших оценку по итогам периода разделить на численность обучающихся у данного учител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1 до 0,9 – 10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89 до 0,7 – 8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69 до 0,5 – 6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49 до 0,3 – 4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29 до 0,1 – 2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4 – результаты итоговой аттестации в форме ЕГЭ, новой форме – 9 класс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, подтвердивших годовую оценку при внешней оценке учебных достижений разделить на численность обучающихся у данного учител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0,9 – 10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89 до 0,7 – 8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69 до 0,5 – 6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49 до 0,3 – 4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29 до 0,1 – 2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5 – результативность участия в олимпиадах и конкурсах различного уровн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 – победителей и призеров предметных олимпиад, лауреатов и дипломантов конкурсов, конференций и т.д. (обучающийся оценивается только один раз по наивысшему количеству баллов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уровень – 3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уровень – 2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уровень – 1 бал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 во внеурочной и воспитательной дея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6 – внеурочная работа по предмету с учащимися за рамками функционала учителя-предметника (вечера, конкурсы, смотры и т.д.)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мероприяти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2 балла за каждое мероприят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7 – воспитательная работа с учащимися за рамками функционала классного руководител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экскурсий, походов и т.п. и охват данными мероприятиями учащихся класс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1 баллу за каждое мероприят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8 – организация работы оздоровительного лагер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ависимости от сложности, объема и результативности работы – </w:t>
            </w:r>
            <w:r>
              <w:rPr>
                <w:b/>
                <w:sz w:val="26"/>
                <w:szCs w:val="26"/>
              </w:rPr>
              <w:t>до 10 баллов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распространение передового педагогического опы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9 – проведение мастер-классов, открытых уроков, выступлений на конференциях, семинарах, круглых столах, наличие опубликованных работ, наставничество, участие в ПНПО и т.д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уровень – 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уровень – 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уровень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 уровень -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тодической и научно-исследовательской работе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0 – организация и проведение исследовательской работы с учащимися;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т, представленных на научно-практических конференциях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ависимости от сложности, объема и результативности работы – </w:t>
            </w:r>
            <w:r>
              <w:rPr>
                <w:b/>
                <w:sz w:val="26"/>
                <w:szCs w:val="26"/>
              </w:rPr>
              <w:t>до 10 балл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современных информационных педагогических технолог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1 – использование мультимедийных средств обучения, компьютерных программ в образовательном процессе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ятий с учащимися (в том числе уроков с использованием мультимедийных средств обучения, компьютерных программ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нове результатов внутришкольного контроля – </w:t>
            </w:r>
            <w:r>
              <w:rPr>
                <w:b/>
                <w:sz w:val="26"/>
                <w:szCs w:val="26"/>
              </w:rPr>
              <w:t>до 5 балл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ская дисциплин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2 – своевременное и качественное оформление школьной документации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ое и качественное оформление школьной документации (классные журналы, дневники, личные дела), своевременная сдача отчетов, программ, календарно-тематического планирования, участие в мероприятиях, проводимых в гимназии и т.п.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нове результатов административного контроля и в соответствии с приказами руководителей учреждения – </w:t>
            </w:r>
            <w:r>
              <w:rPr>
                <w:b/>
                <w:sz w:val="26"/>
                <w:szCs w:val="26"/>
              </w:rPr>
              <w:t>до 10 балл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7:06:00Z</dcterms:created>
  <dc:creator>*</dc:creator>
  <dc:description/>
  <cp:keywords/>
  <dc:language>en-US</dc:language>
  <cp:lastModifiedBy>Лыткарино</cp:lastModifiedBy>
  <cp:lastPrinted>2007-11-12T17:46:00Z</cp:lastPrinted>
  <dcterms:modified xsi:type="dcterms:W3CDTF">2007-11-12T14:53:00Z</dcterms:modified>
  <cp:revision>25</cp:revision>
  <dc:subject/>
  <dc:title/>
</cp:coreProperties>
</file>