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 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Положению о распределен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имулирующей ч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Фонда оплаты труда МОУ гимназии № 7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для расчета выплат стимулирующей части фонда оплаты труда педагогов дополнительного образования /хореграфия/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2341"/>
        <w:gridCol w:w="6120"/>
        <w:gridCol w:w="3004"/>
        <w:gridCol w:w="1856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показателей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сималь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балл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критериям</w:t>
            </w:r>
          </w:p>
        </w:tc>
      </w:tr>
      <w:tr>
        <w:trPr/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пешность учебн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1 – качество освоения учебных програм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учащихся, выполнивших нормативы по итогам периода разделить на численность обучающихся у данного педагога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 до 0,9 – 5 балл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,89 до 0,7 – 4 бал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,69 до 0,5 – 3 бал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0,49 до 0,3 – 2 балл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.29 до 0,1 – 1 бал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более 5  балл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2 – количество успешно освоивших учебные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учащихся,  не выполнивших нормативы по итогам периода разделить на численность обучающихся у данного педагога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– 5 балл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,01 до 0,04 – 3 балла От 0,041 до 0,08 – 2 балла От 0,081 до 0,12 – 1 бал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более 5  балл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3 – динамика учебных достижен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учащихся, повысивших оценку по итогам периода разделить на численность обучающихся у данного педагога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 до 0,9 – 10 балл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,89 до 0,7 – 8 бал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0,69 до 0,5 – 6 балла От 0,49 до 0,3 – 4 бал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0.29 до 0,1 – 2 бал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более 10  балл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4 -  Сохранение континген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щихся на конец отчетного периода разделить на количество на начало период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 до 0,9 – 5 балл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,89 до 0,7 – 4 бал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,69 до 0,5 – 3 бал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0,49 до 0,3 – 2 балл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.29 до 0,1 – 1 бал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более 5  балл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4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5 –проведение и участие в  школьных и городских мероприят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е- 2 бал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ое – 1 бал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5" w:hRule="atLeast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6 – обновление репертуара и оформление хореографических композиц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овых хореографических композиц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мы, сценограф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аждый танец – 2 бал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овь сшитые костюмы -2 балл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новленные костюмы -1 бал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7 – участие в фестивалях и конкурсах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. ур. – 2 бал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. ур. – 1 бал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8 –организация работы оздоровительного лагер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зависимости от сложности объема и результативности – до 10 балл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77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9 – Обобщение и распространение передового педагогического опы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ткрытых уроков, выступление на семинарах, наставничество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ерос. ур., региональн. ур. – 5 балл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.ур . – 2 балл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 ур. – 1 бал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10 –результативность участия в фестивалях и конкурсах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аград, численность участвующих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ерос. ур. – 5 балл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. ур. – 3 бал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.ур . – 1 бал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11 – Пропаганда и приобщение к искусству хореографии, формирование эстетического вкус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экскурсий, поездок в театр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ое мероприятие  - 1 бал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12-своевременное и качественное оформление школьной документ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и качественное оформление школьной документаци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е результатов административного контроля и в соответствии с приказами руководителей учреждения – до 10 балл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4:59:00Z</dcterms:created>
  <dc:creator>Виктор</dc:creator>
  <dc:description/>
  <cp:keywords/>
  <dc:language>en-US</dc:language>
  <cp:lastModifiedBy>Лыткарино</cp:lastModifiedBy>
  <cp:lastPrinted>2008-02-26T19:14:00Z</cp:lastPrinted>
  <dcterms:modified xsi:type="dcterms:W3CDTF">2008-02-26T16:15:00Z</dcterms:modified>
  <cp:revision>3</cp:revision>
  <dc:subject/>
  <dc:title>Приложение №1 к</dc:title>
</cp:coreProperties>
</file>