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оложению о распред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тимулирующей части фон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оплаты труда МОУ гимназии №7»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чета  выплат  стимулирующей части фонда оплаты тру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а по физической культуре,  педагога-организатора спортивной работы, руководителю спортивных кружков и секций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325"/>
        <w:gridCol w:w="4689"/>
        <w:gridCol w:w="3308"/>
        <w:gridCol w:w="1592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показател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физкультурно-оздоровительной деятельности с уч-ся в досуговое врем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-ся, привлеченных к физкультурно-оздоровительной работе по итогам периода / численность уч-с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   до  0,8  -     10 баллов;</w:t>
            </w:r>
          </w:p>
          <w:p>
            <w:pPr>
              <w:pStyle w:val="Normal"/>
              <w:rPr/>
            </w:pPr>
            <w:r>
              <w:rPr>
                <w:b/>
              </w:rPr>
              <w:t>От 0,79  до 0,48 –  8 балл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47 до 0,28  -  6 балл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27 до  0,08  -  4 балл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нутришкольных физкультурно-оздоровительных мероприятий ( соревнования по классам, параллелям и т.п.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-ся и родителей, с которыми проведена внеклассная работа ( групповая, индивидуальная) / численность уч-с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 до 0,8 –        10 баллов</w:t>
            </w:r>
          </w:p>
          <w:p>
            <w:pPr>
              <w:pStyle w:val="Normal"/>
              <w:rPr/>
            </w:pPr>
            <w:r>
              <w:rPr>
                <w:b/>
              </w:rPr>
              <w:t>От 0,79 до 0,48 –   8 баллов</w:t>
            </w:r>
          </w:p>
          <w:p>
            <w:pPr>
              <w:pStyle w:val="Normal"/>
              <w:rPr/>
            </w:pPr>
            <w:r>
              <w:rPr>
                <w:b/>
              </w:rPr>
              <w:t>От0,47  до 0,28 -   6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27 до 0,04  -  4 бал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межшкольных игр вне рамок городских мероприяти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ероприят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2 балла за каждое мероприят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школьных команд по видам спорт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видов спор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2 балла за каждую коман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первоначального  контингента занимающихся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елолве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каждые 10 чел.  по   1 балл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е использование спортивного зала, спортивного оборудования по привлечению детей к  спорту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-ся использующих залы и оборудование по итогам периода/ численность обучающихс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  до  0,8  -       5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0,79 до 0,6  -   4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59  до 0,4  -   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39  до 0,2  -  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19  до 0,05  - 1 бал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ивность участия в спортивных соревнованиях, конкурсах, праздника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изеров/ численность уч-с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 1 до 0,8  -      5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79 до 0,6  -  4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59 до 0,4  -  3 балла</w:t>
            </w:r>
          </w:p>
          <w:p>
            <w:pPr>
              <w:pStyle w:val="Normal"/>
              <w:rPr/>
            </w:pPr>
            <w:r>
              <w:rPr>
                <w:b/>
              </w:rPr>
              <w:t>От 0,39  до 0,2 –   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19 до о,05  -  1 бал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травматизма  на  занятиях  тренировках, соревнованиях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травм по итогам пери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-  5 баллов</w:t>
            </w:r>
          </w:p>
          <w:p>
            <w:pPr>
              <w:pStyle w:val="Normal"/>
              <w:rPr/>
            </w:pPr>
            <w:r>
              <w:rPr>
                <w:b/>
              </w:rPr>
              <w:t>1-3 чел.  -   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-6 чел.  – 1 бал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спортивных мероприятий в каникулярное врем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-ся, привлеченных к спортивным мероприятиям по итогам периода/ численность уч-с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  до  0,8  -  5 баллов</w:t>
            </w:r>
          </w:p>
          <w:p>
            <w:pPr>
              <w:pStyle w:val="Normal"/>
              <w:rPr/>
            </w:pPr>
            <w:r>
              <w:rPr>
                <w:b/>
              </w:rPr>
              <w:t>От  0,79 до 0,6  -   4 балла</w:t>
            </w:r>
          </w:p>
          <w:p>
            <w:pPr>
              <w:pStyle w:val="Normal"/>
              <w:rPr/>
            </w:pPr>
            <w:r>
              <w:rPr>
                <w:b/>
              </w:rPr>
              <w:t>От 0,59  до 0,4  -   3 балла</w:t>
            </w:r>
          </w:p>
          <w:p>
            <w:pPr>
              <w:pStyle w:val="Normal"/>
              <w:rPr/>
            </w:pPr>
            <w:r>
              <w:rPr>
                <w:b/>
              </w:rPr>
              <w:t>От 0,39  до 0,2  -  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19  до 0,05  - 1 бал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открытых уроков, выступления на конференциях, семинарах, круглых столах, наличие опубликованных работ, наставничество и т.п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мероприят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российск.уровень -    5 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уровень- 3 б.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рал. уровень –    2 б.</w:t>
            </w:r>
          </w:p>
          <w:p>
            <w:pPr>
              <w:pStyle w:val="Normal"/>
              <w:rPr/>
            </w:pPr>
            <w:r>
              <w:rPr>
                <w:b/>
              </w:rPr>
              <w:t>Школьный урочень  -     1 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пропаганды здорового образа жизни  с привлечением специалистов из других структ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мероприятий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2 балла за каждое мероприяти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евременное и качественное оформление школьной документации ( журналы), своевременная сдача отчетов, программ, календарно-тематического планирования, участие в мероприятиях гимназии, города и т.д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новании результатов административного контроля и в соответствии с приказами руководителя учрежд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ая оценка деятельности учителя со стороны  уч-ся и родителей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ложительных голосов/количество опрошенны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 до 0,8  -        5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79 до 0,6  -    4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,59  до 0,4  -    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39  до 0,2 -   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0,19 до 0,05  -  1 бал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0:00Z</dcterms:created>
  <dc:creator>Завуч</dc:creator>
  <dc:description/>
  <cp:keywords/>
  <dc:language>en-US</dc:language>
  <cp:lastModifiedBy>Завуч</cp:lastModifiedBy>
  <dcterms:modified xsi:type="dcterms:W3CDTF">2008-02-05T13:42:00Z</dcterms:modified>
  <cp:revision>6</cp:revision>
  <dc:subject/>
  <dc:title>КРИТЕРИИ</dc:title>
</cp:coreProperties>
</file>