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ЩЕОБРАЗОВАТЕЛЬН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ind w:left="14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 ГИМНАЗИЯ  № 7г. ЛЫТКАР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 Р  И  К  А 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  » ___________ 2007 г.   № 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б утверждении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 распределении стимулирующей ча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Т гимназ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связи с вступлением гимназии в региональный комплексный проект модернизации образования и введении новой системы оплаты тру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читать вступившем в силу с 12.10.07 года Положение о распределении стимулирующей части ФОТ гимнази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гимназии                                  Тимошк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16:00Z</dcterms:created>
  <dc:creator>Лыткарино</dc:creator>
  <dc:description/>
  <cp:keywords/>
  <dc:language>en-US</dc:language>
  <cp:lastModifiedBy>Лыткарино</cp:lastModifiedBy>
  <cp:lastPrinted>2007-12-24T17:21:00Z</cp:lastPrinted>
  <dcterms:modified xsi:type="dcterms:W3CDTF">2007-12-24T14:22:00Z</dcterms:modified>
  <cp:revision>2</cp:revision>
  <dc:subject/>
  <dc:title/>
</cp:coreProperties>
</file>