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ниторинг реализации РКПМ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МОУ гимназии №7 г. Лыткарино Москов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торой этап – с 20.03.2009 по  31.03.2009 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216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рганизация и проведение мероприятий по реализации направлений РКП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направлению 1,2 «Введение новой системы оплаты труда работников общего образования (НСОТ). Переход на нормативное подушевое финансирование общеобразовательных учрежден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фонда оплаты труда учителей в общем фонде оплаты труда работников общеобразовательного учреждения (на момент проведения мониторин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вакансий педагогических работников (на момент проведения мониторин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лжностей (количе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направлению 3 «Развитие региональной системы оценки качества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плана работы по  подготовке и проведению государственной (итоговой) аттестации выпускников 9-х классов в новой фор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school7.lytkarino.net/files/2009-plan-attest-9.z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ализация плана работы по подготовке и проведению государственной (итоговой) аттестации выпускников 9-х классов в новой фор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  вы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плана работы по  подготовке и проведению государственной (итоговой) аттестации выпускников 11-х классов в форме Е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school7.lytkarino.net/files/2009-plan-attest-EGE.z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плана работы по подготовке и проведению государственной (итоговой) аттестации выпускников 11-х классов в форме Е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  вы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аналитического отчета о результатах репетиционных экзаменов выпускников 11-х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чество знаний обучающихся (по итогам первого полугод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 направлению 4 «</w:t>
            </w:r>
            <w:r>
              <w:rPr>
                <w:b/>
                <w:bCs/>
                <w:i/>
              </w:rPr>
              <w:t>Развитие сети общеобразовательных учреждений региона: обеспечение условий для получения качественного общего образования независимо от места жительства</w:t>
            </w:r>
            <w:r>
              <w:rPr>
                <w:b/>
                <w:i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полняемость классов по общеобразовательному учреждению (на момент проведения мониторин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ные мероприятия по модернизации материально-технической базы ОУ, по проведению ремонтных работ и т.д. (в текущем учебном год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портз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ушевых и раздевалок и санузлов в спортза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инолеума в рекреациях 2-3 эт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ануз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проемов в гимнастическом за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лингафонного кабин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оборудования в кабинеты гимназии№36, 41, 64, 27,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бинета русск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тендов по охране труда в кабинеты физики, химии, биологии, информатики, мастерских для мальч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хват обучающихся горячим питанием вс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/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 том числе бесплатным пит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/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 том числе за счет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/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 направлению 5 «</w:t>
            </w:r>
            <w:r>
              <w:rPr>
                <w:b/>
                <w:bCs/>
                <w:i/>
              </w:rPr>
              <w:t>Расширение общественного участия в управлении образованием</w:t>
            </w:r>
            <w:r>
              <w:rPr>
                <w:b/>
                <w:i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ь Совета общеобразовательного учреждения (на момент проведения мониторинга в текущем учебном год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окол №1Подведение итогов работы по программе развития гимназии в 2003-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рограммы развития гимназии на 2008-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правок в документы РКПМ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овете гимназии, Положение о стимулирующих и компенсационных выплатах и т. 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кандидатур учителей для участия в конкурсе ПН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кандидатур для участия в городских конкурсах «Педагог года» и «Мониторинг классных руководител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тимулирующих и компенсационных выплат учителям гимназ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окол №2Отчет попечительского Совета гимназии о расходовании добровольных взносов родителей гимназ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нновациях в гимназии и использовании современной тех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 Положением об итоговой аттестации и система работы гимназии по подготовке к ЕГ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кандидатов для участия в ПН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тимулирующих и компенсационных выплат учителям и работникам гимназии по итогам 200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направлению 6 «Управление проект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личие «дорожной карты» по реализации РКПМ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аналитического отчета о деятельности школьной команды по реализации РКПМО (на момент проведения мониторинга в текущем учебном год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деятельности по своевременному предоставлению информации в Управление образования по направлениям РКПМО (своевременность, каче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ты по ведению электронного мониторинга РКПМО (своевременность, каче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поминанию Управления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Работа с кадр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ышение квалификации педагогических работников в течение текущего учеб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ерез курсы УМ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через курсы, организованные общеобразовательным учрежде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ие в семинарах, конференциях на муниципальном уров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ие в семинарах, конференциях на зональном уров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в семинарах, конференциях на региональном уро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хождение аттестации педагогическими работниками в течение текущего  учеб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утри общеобразовательного учреждения (на 2 категор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 2 категории на 1 категор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1 категории на 1 категор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1 категории на высшую категор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высшей категории на высшую категор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   Работа по учету  и контролю за использованием полученного в рамках РКПМО обору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ование оборудования, полученного в рамках РКПМО,  для организации учебно-воспитательного процесса (в прошедшем и текущем учебных год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, Антипова- исп. лингафонного кабинета- высо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е доски- на стадии подключения- Терехина, Гирко, Павлова, Соколова проходят курс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русского языка-  Дементьева, Голованова- высо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евидеоаппа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по меренеобход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школа активно используется- высокая у всех работников гимна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ое оборудование используется всеми работниками как  в учебной, так и во внеучрочной деятельности- высокая- 85% уч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баллов – отсутствует (низкий уровен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балл – есть в наличии (достаточный уровен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балла – хорошо выражено (хороший уровен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балла – ярко выражено (оптимальный уровен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50:00Z</dcterms:created>
  <dc:creator>Лыткарино</dc:creator>
  <dc:description/>
  <cp:keywords/>
  <dc:language>en-US</dc:language>
  <cp:lastModifiedBy>Лыткарино</cp:lastModifiedBy>
  <cp:lastPrinted>2009-04-02T14:02:00Z</cp:lastPrinted>
  <dcterms:modified xsi:type="dcterms:W3CDTF">2009-04-03T14:44:00Z</dcterms:modified>
  <cp:revision>17</cp:revision>
  <dc:subject/>
  <dc:title/>
</cp:coreProperties>
</file>