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4.jpeg" ContentType="image/jpeg"/>
  <Override PartName="/word/media/image21.wmf" ContentType="image/x-wmf"/>
  <Override PartName="/word/media/image19.wmf" ContentType="image/x-wmf"/>
  <Override PartName="/word/media/image1.wmf" ContentType="image/x-wmf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В основе идеи предпрофильной и профильной ориентации учащихся в гимназии лежит тот факт, что подростковый возраст – это возраст развития самосознания. Интерес к себе и другим, высокая энергичность, быстрая смена интересов, ориентация на осуществление «авторского» действия в различных областях науки, искусства – </w:t>
      </w:r>
      <w:r>
        <w:rPr>
          <w:iCs/>
        </w:rPr>
        <w:t>характеристика</w:t>
      </w:r>
      <w:r>
        <w:rPr/>
        <w:t xml:space="preserve"> подросткового возрас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Ведущая </w:t>
      </w:r>
      <w:r>
        <w:rPr>
          <w:iCs/>
        </w:rPr>
        <w:t>деятельность</w:t>
      </w:r>
      <w:r>
        <w:rPr/>
        <w:t xml:space="preserve"> подросткового возраста – социальное экспериментирование и проектирова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Учет этих возрастных особенностей подростков, организация компетентностно-ориентированного образовательного процесса в системе предпрофильной подготовки, позволяет реализовывать следующие </w:t>
      </w:r>
      <w:r>
        <w:rPr>
          <w:iCs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>формирование опыта самопознания, самореализации, индивидуального и коллективного действия, на основе которого может быть осуществлено предварительное личностное, социальное и профессиональное самоопредел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 xml:space="preserve">формирование познавательной мотивации, определяющей установку на продолжение образова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>формирование общих приемов и способов интеллектуальной и практической деятельности (компетентностей), в том числе специфических для предметных облас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color w:val="000000"/>
        </w:rPr>
      </w:pPr>
      <w:r>
        <w:rPr>
          <w:color w:val="000000"/>
        </w:rPr>
        <w:t>формирование учебно-практической самосто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начале 2008-2009 учебного года были проведены мониторинги по предпрофильной (9 класс) и профильной (11 классы) подготовке учащихся, анкетирование родителей учащихся (осведомленность о предпрофильной и профильной подготовке), которые показали следующие результаты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9 клас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епень информированности о предпрофильной подготовке в гимназ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9015" w:dyaOrig="3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5pt;height:164.25pt" filled="f" o:ole="">
            <v:imagedata r:id="rId3" o:title=""/>
          </v:shape>
          <o:OLEObject Type="Embed" ProgID="" ShapeID="ole_rId2" DrawAspect="Content" ObjectID="_110893874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пределение будущего образовательного профи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8685" w:dyaOrig="3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6pt;height:156.6pt" filled="f" o:ole="">
            <v:imagedata r:id="rId5" o:title=""/>
          </v:shape>
          <o:OLEObject Type="Embed" ProgID="" ShapeID="ole_rId4" DrawAspect="Content" ObjectID="_68620828" r:id="rId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торы, влияющие на выбор профиля обучения</w:t>
      </w:r>
    </w:p>
    <w:p>
      <w:pPr>
        <w:pStyle w:val="Normal"/>
        <w:rPr>
          <w:b/>
          <w:b/>
        </w:rPr>
      </w:pPr>
      <w:r>
        <w:rPr>
          <w:b/>
        </w:rPr>
        <w:object w:dxaOrig="6915" w:dyaOrig="4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9pt;height:205.3pt" filled="f" o:ole="">
            <v:imagedata r:id="rId7" o:title=""/>
          </v:shape>
          <o:OLEObject Type="Embed" ProgID="" ShapeID="ole_rId6" DrawAspect="Content" ObjectID="_1316189045" r:id="rId6"/>
        </w:object>
      </w:r>
      <w:r>
        <w:rPr>
          <w:b/>
        </w:rPr>
        <w:object w:dxaOrig="6840" w:dyaOrig="42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2pt;height:212.4pt" filled="f" o:ole="">
            <v:imagedata r:id="rId9" o:title=""/>
          </v:shape>
          <o:OLEObject Type="Embed" ProgID="" ShapeID="ole_rId8" DrawAspect="Content" ObjectID="_849870157" r:id="rId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тветствие выбора предметов профилю и индивидуальным склонност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8880" w:dyaOrig="3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162pt" filled="f" o:ole="">
            <v:imagedata r:id="rId11" o:title=""/>
          </v:shape>
          <o:OLEObject Type="Embed" ProgID="" ShapeID="ole_rId10" DrawAspect="Content" ObjectID="_331474504" r:id="rId1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ориентация учащихся на специальность в профильном обуч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2074" w:dyaOrig="4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2.6pt;height:237.35pt" filled="f" o:ole="">
            <v:imagedata r:id="rId13" o:title=""/>
          </v:shape>
          <o:OLEObject Type="Embed" ProgID="" ShapeID="ole_rId12" DrawAspect="Content" ObjectID="_160288595" r:id="rId1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шение к профильному обучению и индивидуальному учебному пла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8415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9.95pt;height:143.95pt" filled="f" o:ole="">
            <v:imagedata r:id="rId15" o:title=""/>
          </v:shape>
          <o:OLEObject Type="Embed" ProgID="" ShapeID="ole_rId14" DrawAspect="Content" ObjectID="_935863537" r:id="rId1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9240" w:dyaOrig="39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1.15pt;height:195.1pt" filled="f" o:ole="">
            <v:imagedata r:id="rId17" o:title=""/>
          </v:shape>
          <o:OLEObject Type="Embed" ProgID="" ShapeID="ole_rId16" DrawAspect="Content" ObjectID="_1957942292" r:id="rId1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тветствие выбора предметов профилю, склонностям и потребностям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1070" w:dyaOrig="52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8.1pt;margin-top:224.6pt;width:553.65pt;height:265.6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543008890" r:id="rId18"/>
        </w:object>
        <w:object w:dxaOrig="12360" w:dyaOrig="40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16.3pt;height:203.25pt" filled="f" o:ole="">
            <v:imagedata r:id="rId21" o:title=""/>
          </v:shape>
          <o:OLEObject Type="Embed" ProgID="" ShapeID="ole_rId20" DrawAspect="Content" ObjectID="_2033131410" r:id="rId2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оль элективных кур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2915" w:dyaOrig="31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3.9pt;height:160.2pt" filled="f" o:ole="">
            <v:imagedata r:id="rId23" o:title=""/>
          </v:shape>
          <o:OLEObject Type="Embed" ProgID="" ShapeID="ole_rId22" DrawAspect="Content" ObjectID="_648279778" r:id="rId2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3230" w:dyaOrig="59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9.95pt;height:296.8pt" filled="f" o:ole="">
            <v:imagedata r:id="rId25" o:title=""/>
          </v:shape>
          <o:OLEObject Type="Embed" ProgID="" ShapeID="ole_rId24" DrawAspect="Content" ObjectID="_1204148248" r:id="rId2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14355" w:dyaOrig="41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6pt;height:209.4pt" filled="f" o:ole="">
            <v:imagedata r:id="rId27" o:title=""/>
          </v:shape>
          <o:OLEObject Type="Embed" ProgID="" ShapeID="ole_rId26" DrawAspect="Content" ObjectID="_370999478" r:id="rId2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т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епень информированности о предпрофильной подготовке</w:t>
      </w:r>
    </w:p>
    <w:p>
      <w:pPr>
        <w:pStyle w:val="Normal"/>
        <w:rPr>
          <w:b/>
          <w:b/>
        </w:rPr>
      </w:pPr>
      <w:r>
        <w:rPr>
          <w:b/>
        </w:rPr>
        <w:object w:dxaOrig="14310" w:dyaOrig="34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4.1pt;height:170.15pt" filled="f" o:ole="">
            <v:imagedata r:id="rId29" o:title=""/>
          </v:shape>
          <o:OLEObject Type="Embed" ProgID="" ShapeID="ole_rId28" DrawAspect="Content" ObjectID="_1795357589" r:id="rId2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Ориентирование родителей</w:t>
      </w:r>
    </w:p>
    <w:p>
      <w:pPr>
        <w:pStyle w:val="Normal"/>
        <w:rPr>
          <w:b/>
          <w:b/>
        </w:rPr>
      </w:pPr>
      <w:r>
        <w:rPr>
          <w:b/>
        </w:rPr>
        <w:object w:dxaOrig="14355" w:dyaOrig="41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6pt;height:209.4pt" filled="f" o:ole="">
            <v:imagedata r:id="rId31" o:title=""/>
          </v:shape>
          <o:OLEObject Type="Embed" ProgID="" ShapeID="ole_rId30" DrawAspect="Content" ObjectID="_119368857" r:id="rId3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нение родителей</w:t>
      </w:r>
    </w:p>
    <w:p>
      <w:pPr>
        <w:pStyle w:val="Normal"/>
        <w:rPr>
          <w:b/>
          <w:b/>
        </w:rPr>
      </w:pPr>
      <w:r>
        <w:rPr>
          <w:b/>
        </w:rPr>
        <w:object w:dxaOrig="14355" w:dyaOrig="41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6pt;height:209.4pt" filled="f" o:ole="">
            <v:imagedata r:id="rId33" o:title=""/>
          </v:shape>
          <o:OLEObject Type="Embed" ProgID="" ShapeID="ole_rId32" DrawAspect="Content" ObjectID="_1640624641" r:id="rId3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14355" w:dyaOrig="41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6pt;height:209.4pt" filled="f" o:ole="">
            <v:imagedata r:id="rId35" o:title=""/>
          </v:shape>
          <o:OLEObject Type="Embed" ProgID="" ShapeID="ole_rId34" DrawAspect="Content" ObjectID="_1651691904" r:id="rId3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14355" w:dyaOrig="41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6pt;height:209.4pt" filled="f" o:ole="">
            <v:imagedata r:id="rId37" o:title=""/>
          </v:shape>
          <o:OLEObject Type="Embed" ProgID="" ShapeID="ole_rId36" DrawAspect="Content" ObjectID="_117292523" r:id="rId3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14355" w:dyaOrig="41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6pt;height:209.4pt" filled="f" o:ole="">
            <v:imagedata r:id="rId39" o:title=""/>
          </v:shape>
          <o:OLEObject Type="Embed" ProgID="" ShapeID="ole_rId38" DrawAspect="Content" ObjectID="_191741750" r:id="rId3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14355" w:dyaOrig="41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6pt;height:209.4pt" filled="f" o:ole="">
            <v:imagedata r:id="rId41" o:title=""/>
          </v:shape>
          <o:OLEObject Type="Embed" ProgID="" ShapeID="ole_rId40" DrawAspect="Content" ObjectID="_8677751" r:id="rId4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14355" w:dyaOrig="41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6pt;height:209.4pt" filled="f" o:ole="">
            <v:imagedata r:id="rId43" o:title=""/>
          </v:shape>
          <o:OLEObject Type="Embed" ProgID="" ShapeID="ole_rId42" DrawAspect="Content" ObjectID="_1667868592" r:id="rId4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ы можем сделать вывод, что немалая часть школьников 9-11 классов и родителей удовлетворены уровнем предпрофильной работы и профильным обучением, которое проводится в гимназии. Большинство учащихся уже определилось с выбором профессии.</w:t>
      </w:r>
    </w:p>
    <w:p>
      <w:pPr>
        <w:pStyle w:val="Normal"/>
        <w:ind w:firstLine="567"/>
        <w:jc w:val="both"/>
        <w:rPr/>
      </w:pPr>
      <w:r>
        <w:rPr/>
        <w:t>В «Рекомендациях об организации предпрофильной подготовки учащихся основной школы в рамках эксперимента по введению профильного обучения учащихся в общеобразовательных учреждениях на 2003/2004 учебный год» указывается, что профильное и предпрофильное обучение организуется «для создания специализированной подготовки… с учётом потребностей рынка труда и обеспечения сознательного выбора учащимися будущей профессии».</w:t>
      </w:r>
    </w:p>
    <w:p>
      <w:pPr>
        <w:pStyle w:val="Normal"/>
        <w:ind w:firstLine="567"/>
        <w:jc w:val="both"/>
        <w:rPr/>
      </w:pPr>
      <w:r>
        <w:rPr/>
        <w:t xml:space="preserve">В 2008/2009 учебном году учителя кафедры профильного обучения работали над </w:t>
      </w:r>
      <w:r>
        <w:rPr>
          <w:b/>
        </w:rPr>
        <w:t>темой</w:t>
      </w:r>
      <w:r>
        <w:rPr/>
        <w:t xml:space="preserve"> «Развитие субъективности школьников в условиях профильного обучения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Целью</w:t>
      </w:r>
      <w:r>
        <w:rPr/>
        <w:t xml:space="preserve"> работы кафедры было создание условий для развития самостоятельной, активно развивающейся      </w:t>
        <w:tab/>
        <w:t>творческой личности, способной к адаптации и самореализации в обществе</w:t>
      </w:r>
      <w:r>
        <w:rPr>
          <w:bCs/>
        </w:rPr>
        <w:t xml:space="preserve">    через</w:t>
      </w:r>
      <w:r>
        <w:rPr/>
        <w:tab/>
        <w:t xml:space="preserve"> систему профориентационной работы, предпрофильной </w:t>
        <w:tab/>
        <w:t>подготовки, профильного обучения подрастающего поколения в условиях современной школы.</w:t>
      </w:r>
    </w:p>
    <w:p>
      <w:pPr>
        <w:pStyle w:val="Normal"/>
        <w:ind w:firstLine="567"/>
        <w:jc w:val="both"/>
        <w:rPr/>
      </w:pPr>
      <w:r>
        <w:rPr/>
        <w:t xml:space="preserve">Для реализации данной цели учителя кафедры ставили перед собой ряд </w:t>
      </w:r>
      <w:r>
        <w:rPr>
          <w:b/>
        </w:rPr>
        <w:t>задач</w:t>
      </w:r>
      <w:r>
        <w:rPr/>
        <w:t>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дивидуализация учебного процесс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ост возможностей образования по выбору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хранение общей учебной мотивации и развитие специальных учебных интерес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готовности к переходу в профильную старшую школу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ладение системой базовых социальных компетентностей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пособы реализации поставленных задач при организации образовательного процесс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одульная и модульно-курсовая организация учебного материала и учебного процесса, позволяющая гибко вводить новые элементы содержания в учебный процесс и интегрировать традиционно разнородные элементы содержания образован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ектная форма организации обучен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вышение практической, навыкообразующей направленности содержания образован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вышение удельного веса решения различных творческих задач и пробле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вышение многообразия видов и форм организации деятельности учащихся: рост проектных, лабораторных, индивидуальных и групповых видов деятельности, самостоятельная работа с различными источниками информации и базами данных, введение социальной практики, дифференциация учебной среды (классно-кабинетное пространство, лаборатории, практикумы, сфера самостоятельной работы и др.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личные формы оценивания и контроля качества знаний в основной школе. Изменение в системе оценивания (дифференциация оценивания: само- и взаимооценивание, максимальная объективация оценивания, открытость критериев оценки для учащихся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озможность построения индивидуальной образовательной программы, определение личной траектории изучения ряда предметов по особым программа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зменение в методах обучения (активные, интерактивные, лабораторные, опытно-экспериментальные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рганизация предпрофильных курсов по выбору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целостный подход к формированию общеучебных компетентностей в естественнонаучной, математической и технологической сферах (с использованием информационных технологий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w w:val="101"/>
        </w:rPr>
        <w:t>Основную работу кафедры можно представить следующими направл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  <w:t xml:space="preserve">информационная рабо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  <w:t>профильная ориентация старшеклассников и их р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  <w:t>совершенствование педагогического мастерства учителей кафедры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w w:val="101"/>
        </w:rPr>
        <w:t xml:space="preserve">В гимназии </w:t>
        <w:tab/>
        <w:t>проведены мероприятия по организации информирования учащихся о возможностях образовательной сети (информационно-разъяснительные беседы и классные часы с учащимися профильных и предпрофильных классов по теме «Предметная направленность в обучении» сентябрь, октябрь, выпущены 4 газеты, рассказывающие о  профессиях 21 века (8-10 классы), сентябрь-декабрь; силами учащихся 9 класса оформлен кабинет предпринимательства (подростки сделали снимки всегда важных и нужных профессий в жизни людей и оформили стенды кабинета), октябрь; проведены неделя предпринимательства и неделя профильного обучения, в течение которой учащиеся 9 и 11 классов готовили презентации современных профессий, рефераты о профессиях, учащиеся 10 классов участвовали в проведении конкурса «Лучший классный час» по темам: «Ориентир в мире профессии» и «Профессии 21 века», девочки из  10 «б» класса провели классные часы в параллелях 7-8 классов. Совместно с эстетической кафедрой проведены 2 выставки по темам: «Все профессии нужны, все профессии важны» — ноябрь, «В мире профессий» — декабрь. С учащимися 3 «б», 6 «г», 5 «г» были организованы встречи с интересными людьми (врачи, музейные работники, учителя воскресной школы, работники милиции). Организованы экскурсии для учащихся (музей милиции г.Лыткарино — 6 «б», пожарная часть — 6 «г», 5 «г», краеведческий музей — 5 «в», 4 «б», 5 «г»)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w w:val="101"/>
        </w:rPr>
        <w:t>Проводится профориентационное просвещение учащихся 10-х классов с учётом правовой и юридической направленности.</w:t>
      </w:r>
      <w:r>
        <w:rPr/>
        <w:t xml:space="preserve"> В соответствии с концепцией модернизации российского образования на старшей ступени общеобразовательной школы предусматривается профильное обучение старшеклассников.</w:t>
      </w:r>
    </w:p>
    <w:p>
      <w:pPr>
        <w:pStyle w:val="Normal"/>
        <w:ind w:firstLine="567"/>
        <w:jc w:val="both"/>
        <w:rPr/>
      </w:pPr>
      <w:r>
        <w:rPr/>
        <w:t>В гимназии налажены связи по подготовке учащихся с МГГУ, преподаватели которого в течение двух лет (10-11 класс) читают учащимся курс лекций по математике и физике.</w:t>
      </w:r>
    </w:p>
    <w:p>
      <w:pPr>
        <w:pStyle w:val="Normal"/>
        <w:ind w:firstLine="567"/>
        <w:jc w:val="both"/>
        <w:rPr/>
      </w:pPr>
      <w:r>
        <w:rPr/>
        <w:t>Учебные программы профильных классов направлены не только на углубленное изучение отдельных дисциплин, но и на интеллектуальное, культурное и нравственное развитие учащихся, что позволяет преподавателям вести интенсивную подготовку учащихся к олимпиадам, конференциям, конкурсам и формировать у старшеклассников устойчивый интерес к будущей специальности.</w:t>
      </w:r>
    </w:p>
    <w:p>
      <w:pPr>
        <w:pStyle w:val="Style15"/>
        <w:spacing w:before="0" w:after="0"/>
        <w:ind w:right="306" w:firstLine="567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ind w:right="306" w:firstLine="567"/>
        <w:jc w:val="both"/>
        <w:rPr/>
      </w:pPr>
      <w:r>
        <w:rPr>
          <w:rStyle w:val="StrongEmphasis"/>
          <w:b w:val="false"/>
        </w:rPr>
        <w:t>Но профильное образование без предпрофильной подготовки малоэффективно. Под предпрофильной подготовкой мы понимаем комплекс мероприятий, призванный, с одной стороны, сформировать у ребёнка целостное представление об изучаемых науках, их взаимосвязи и месте, занимаемом ими в нашем обществе, а с другой стороны, дающий ему возможность попробовать себя везде и в разных качествах, чтобы иметь реальное представление о своих возможностях, склонностях и пристрастиях.</w:t>
      </w:r>
    </w:p>
    <w:p>
      <w:pPr>
        <w:pStyle w:val="Style15"/>
        <w:spacing w:before="0" w:after="0"/>
        <w:ind w:right="306" w:firstLine="567"/>
        <w:jc w:val="both"/>
        <w:rPr/>
      </w:pPr>
      <w:r>
        <w:rPr>
          <w:rStyle w:val="StrongEmphasis"/>
          <w:b w:val="false"/>
        </w:rPr>
        <w:t>Предпрофильную подготовку мы начали с 5-х классов, т.е. в первый год изучения предметов естествознание, история, физика и др. Первые впечатления всегда самые яркие, поэтому необходимо их закрепить, если они хорошие, или исправить, если они плохие.</w:t>
      </w:r>
    </w:p>
    <w:p>
      <w:pPr>
        <w:pStyle w:val="Style15"/>
        <w:spacing w:before="0" w:after="0"/>
        <w:ind w:right="306" w:firstLine="567"/>
        <w:jc w:val="both"/>
        <w:rPr/>
      </w:pPr>
      <w:r>
        <w:rPr>
          <w:rStyle w:val="StrongEmphasis"/>
          <w:b w:val="false"/>
        </w:rPr>
        <w:t>Цикл занятий по каждому профилю длится 12 учебных часов. На занятиях ребята знакомятся с материалами, которые могут способствовать более глубокому пониманию предмета.</w:t>
      </w:r>
    </w:p>
    <w:p>
      <w:pPr>
        <w:pStyle w:val="Style15"/>
        <w:spacing w:before="0" w:after="0"/>
        <w:ind w:right="306" w:firstLine="567"/>
        <w:jc w:val="both"/>
        <w:rPr/>
      </w:pPr>
      <w:r>
        <w:rPr>
          <w:rStyle w:val="StrongEmphasis"/>
          <w:b w:val="false"/>
        </w:rPr>
        <w:t xml:space="preserve">Занятия, строящиеся с учётом межпредметных связей, всегда яркие, запоминающиеся, благодаря чему, ребятам будет легко их вспомнить в течение года. </w:t>
      </w:r>
    </w:p>
    <w:p>
      <w:pPr>
        <w:pStyle w:val="Style15"/>
        <w:spacing w:before="0" w:after="0"/>
        <w:ind w:right="306" w:firstLine="567"/>
        <w:jc w:val="both"/>
        <w:rPr/>
      </w:pPr>
      <w:r>
        <w:rPr>
          <w:rStyle w:val="StrongEmphasis"/>
          <w:b w:val="false"/>
        </w:rPr>
        <w:t>Во время занятий ученики знакомятся с такими формами учебной деятельности, как исследования, подготовка и защита доклада, оппонирование докладчику, работа с научной литературой, работа в библиотечном каталоге и т.д. Это происходит при подготовке докладов, презентаций, карт, книг и других отчётных форм, которые каждая группа учащихся представляет на итоговых конференциях, названных «Ярмаркой достижений», которые проводятся после каждого цикла. Две такие конференции уже были проведены.</w:t>
      </w:r>
    </w:p>
    <w:p>
      <w:pPr>
        <w:pStyle w:val="Style15"/>
        <w:spacing w:before="0" w:after="0"/>
        <w:ind w:right="306" w:firstLine="567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</w:p>
    <w:p>
      <w:pPr>
        <w:pStyle w:val="Style15"/>
        <w:spacing w:before="0" w:after="0"/>
        <w:ind w:right="306" w:firstLine="567"/>
        <w:jc w:val="both"/>
        <w:rPr/>
      </w:pPr>
      <w:r>
        <w:rPr>
          <w:rStyle w:val="StrongEmphasis"/>
          <w:b w:val="false"/>
        </w:rPr>
        <w:t>«Ярмарка достижений» — интересное мероприятие, демонстрирующее высокий уровень сотрудничества учителей-предметников и учащихся, показывающее заинтересованность ребят новыми предметами и первые шаги пятиклассников в умении ориентироваться  в мире незнакомых им предметов. Наш эксперимент предпрофильной подготовки на таком раннем возрастном этапе подтвердил свою важность и необходимость положительными результатами в данном направлении предпрофильной работы.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700"/>
        <w:gridCol w:w="3780"/>
        <w:gridCol w:w="1372"/>
        <w:gridCol w:w="330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рофи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предмет/ электив. курсы/ ориентан. кур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ведущий данные направ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.</w:t>
            </w:r>
          </w:p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по профилю, электив. курсам, ориентационным курсам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</w:t>
            </w:r>
          </w:p>
          <w:p>
            <w:pPr>
              <w:pStyle w:val="Normal"/>
              <w:rPr/>
            </w:pPr>
            <w:r>
              <w:rPr/>
              <w:t xml:space="preserve">рус. язык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ьева О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подавание литературы в новых  социокультурных условиях» - 2008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О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rPr/>
            </w:pPr>
            <w:r>
              <w:rPr/>
              <w:t>«Актуальные проблемы развития исторического образования в современных условиях в связи с модернизацией системы образования»</w:t>
            </w:r>
          </w:p>
        </w:tc>
      </w:tr>
      <w:tr>
        <w:trPr>
          <w:trHeight w:val="3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. язы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О.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математический/</w:t>
            </w:r>
          </w:p>
          <w:p>
            <w:pPr>
              <w:pStyle w:val="Normal"/>
              <w:rPr/>
            </w:pPr>
            <w:r>
              <w:rPr/>
              <w:t>естественно-нау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шкина С.Ю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готовка выпускников ОУ к ЕГЭ по математике»-2008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 Г.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а Н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ременное содержание и методика преподавания химии в ОУ (предпрофильная подготовка и профильное обучение)» - 2007 год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а Н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кова Н.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Ю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учение биологии в профильных классах. Проблемы модернизации биологического образования»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курс по математике «Задания с модулями и с параметрам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шкина С.Ю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готовка выпускников ОУ к ЕГЭ по математике»-2008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Т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rPr/>
            </w:pPr>
            <w:r>
              <w:rPr/>
              <w:t>«Содержание и методика преподавания математики в профильной школе» -</w:t>
            </w:r>
          </w:p>
          <w:p>
            <w:pPr>
              <w:pStyle w:val="Normal"/>
              <w:rPr/>
            </w:pPr>
            <w:r>
              <w:rPr/>
              <w:t>2007 год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това Т.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ржание и новые методики преподавания истории и социальных дисциплин» - 2006 год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ова И.Ф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курс по математике «Использование функций на практик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Т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rPr/>
            </w:pPr>
            <w:r>
              <w:rPr/>
              <w:t>«Содержание и методика преподавания математики в профильной школе» -</w:t>
            </w:r>
          </w:p>
          <w:p>
            <w:pPr>
              <w:pStyle w:val="Normal"/>
              <w:rPr/>
            </w:pPr>
            <w:r>
              <w:rPr/>
              <w:t>2007 год</w:t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това Т.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курс по географии «Религии мир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Т.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й\ Социально-эконом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кова Н.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кт. проблемы развития ист. образования в совр. усл. в связи с модернизацией системы образования»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кова Н.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шение экономических задач в курсе основ экономических знаний»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а Н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атив по итальянскому язы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О.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курс  «Теория и практика сочинений разных жанров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 О.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подавание литературы в новых  социокультурных условиях» - 2007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курс по географии «Экономическая география Росс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а Н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культура Московской обла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а Н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курсы «Знаменитые личности ХХ века», </w:t>
            </w:r>
          </w:p>
          <w:p>
            <w:pPr>
              <w:pStyle w:val="Normal"/>
              <w:rPr/>
            </w:pPr>
            <w:r>
              <w:rPr/>
              <w:t>«Политический круиз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кова Н.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сперт ЕГЭ» по обществознанию.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курс «Решение уравнений и неравенств, содержащих знак модул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яева Г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ind w:firstLine="567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  <w:t>Кафедрой профильного обучения разработана программа проекта по профориентационной работе, предпрофильной подготовке, профильному обучению учащихся до 2013 года. Цель программы — разработка модели профориентационной работы, предпрофильной подготовки и профильного обучения гимназистов в условиях современной массовой школы.</w:t>
      </w:r>
    </w:p>
    <w:p>
      <w:pPr>
        <w:pStyle w:val="Normal"/>
        <w:ind w:firstLine="567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  <w:t>Программа включает несколько разделов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  <w:t>профориентационная работ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  <w:t>предпрофильная подготовк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  <w:t>профильное обучени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  <w:t>кадровое обеспечение.</w:t>
      </w:r>
    </w:p>
    <w:p>
      <w:pPr>
        <w:pStyle w:val="Normal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ind w:firstLine="567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  <w:t>Слаженная работа всего педагогического коллектива гимназии в направлении профильного обучения учащихся является одним из звеньев целостной системы образования обучающихся в рамках РКПМ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567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31490" cy="227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55620" cy="229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567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9475" cy="3529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567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26840" cy="2952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953510" cy="2958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676650" cy="2750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567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916545" cy="5937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654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image" Target="media/image27.jpeg"/><Relationship Id="rId50" Type="http://schemas.openxmlformats.org/officeDocument/2006/relationships/image" Target="media/image28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39:00Z</dcterms:created>
  <dc:creator>Admin</dc:creator>
  <dc:description/>
  <cp:keywords/>
  <dc:language>en-US</dc:language>
  <cp:lastModifiedBy>Zanty</cp:lastModifiedBy>
  <cp:lastPrinted>2009-04-01T20:44:00Z</cp:lastPrinted>
  <dcterms:modified xsi:type="dcterms:W3CDTF">2009-04-01T20:39:00Z</dcterms:modified>
  <cp:revision>2</cp:revision>
  <dc:subject/>
  <dc:title>В основе идей предпрофильной и профильной ориентации учащихся в гимназии лежит тот факт, что подростковый возраст – это возрас</dc:title>
</cp:coreProperties>
</file>